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№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постанови Одеської обласної виборчої комісії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6 </w:t>
      </w:r>
      <w:r>
        <w:rPr>
          <w:rFonts w:cs="Times New Roman" w:ascii="Times New Roman" w:hAnsi="Times New Roman"/>
          <w:sz w:val="24"/>
          <w:szCs w:val="24"/>
        </w:rPr>
        <w:t xml:space="preserve">від 29.09.2015ро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НДИДАТИ У ДЕПУТАТИ ОДЕСЬКОЇ ОБЛАСНОЇ РАДИ,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І ДО ВИБОРЧОГО СПИСКУ ОДЕСЬКОЇ ОБЛАСНОЇ ОРГАНІЗАЦІЇ ПАРТІЯ «ВІДРОДЖЕНН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val="ru-RU" w:eastAsia="ru-RU"/>
        </w:rPr>
      </w:pPr>
      <w:r>
        <w:rPr>
          <w:rFonts w:cs="Times New Roman" w:ascii="Times New Roman" w:hAnsi="Times New Roman"/>
          <w:sz w:val="2"/>
          <w:szCs w:val="16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val="ru-RU" w:eastAsia="ru-RU"/>
        </w:rPr>
      </w:pPr>
      <w:r>
        <w:rPr>
          <w:rFonts w:cs="Times New Roman" w:ascii="Times New Roman" w:hAnsi="Times New Roman"/>
          <w:sz w:val="2"/>
          <w:szCs w:val="16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val="ru-RU" w:eastAsia="ru-RU"/>
        </w:rPr>
      </w:pPr>
      <w:r>
        <w:rPr>
          <w:rFonts w:cs="Times New Roman" w:ascii="Times New Roman" w:hAnsi="Times New Roman"/>
          <w:sz w:val="2"/>
          <w:szCs w:val="16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val="ru-RU" w:eastAsia="ru-RU"/>
        </w:rPr>
      </w:pPr>
      <w:r>
        <w:rPr>
          <w:rFonts w:cs="Times New Roman" w:ascii="Times New Roman" w:hAnsi="Times New Roman"/>
          <w:sz w:val="2"/>
          <w:szCs w:val="16"/>
          <w:lang w:val="ru-RU" w:eastAsia="ru-RU"/>
        </w:rPr>
      </w:r>
    </w:p>
    <w:tbl>
      <w:tblPr>
        <w:tblW w:w="14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843"/>
        <w:gridCol w:w="1232"/>
        <w:gridCol w:w="1603"/>
        <w:gridCol w:w="1169"/>
        <w:gridCol w:w="1949"/>
        <w:gridCol w:w="2126"/>
        <w:gridCol w:w="1843"/>
        <w:gridCol w:w="1545"/>
      </w:tblGrid>
      <w:tr>
        <w:trPr>
          <w:trHeight w:val="994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\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ізвище,</w:t>
            </w:r>
          </w:p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власне ім’я </w:t>
              <w:br/>
              <w:t xml:space="preserve">(усі власні імена) </w:t>
              <w:br/>
              <w:t>по батькові (за наявності)**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 місяць, рік народження</w:t>
            </w:r>
          </w:p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ч.мм.рррр.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ств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 (загальна середня, професійно-технічна, вища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ійні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 роботи</w:t>
            </w:r>
          </w:p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нятт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ший</w:t>
            </w:r>
          </w:p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 / номер територіального виборчого округу, за яким закріплюється кандидат***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яєв Василь Олександрови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вересня 1963 року 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ий депутат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вна Рада Україн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ший кандида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абаджи Наталя Володиміров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вересня 1954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іон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іоне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углий Валерій Іванови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липня 1951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іон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іоне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юк Сергій Олександрови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жовтня 1974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а екологічна інспекція в Одеській області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ног Юрій Григорови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березня 1974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ий трен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іння у справах фізичної культури та спорту Одеської обласної державної адміністрації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ерець Ірина Юріїв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червня 1981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а особа-підприєм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/>
            </w:pPr>
            <w:r>
              <w:rPr>
                <w:sz w:val="22"/>
                <w:szCs w:val="22"/>
              </w:rPr>
              <w:t>Фіз</w:t>
            </w:r>
            <w:r>
              <w:rPr>
                <w:sz w:val="22"/>
                <w:szCs w:val="22"/>
                <w:lang w:val="ru-RU"/>
              </w:rPr>
              <w:t>ична особа-підприємец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ченко Іван Іванови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грудня 1982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альна середня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а особа-підприєм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а особа-підприємец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Вікторія Володимирів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ипня 1987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лака Григорій Якови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червня 1949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ий лік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ашівська Центральна районна лікарн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чук Сергій Георгійови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ервня 1977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ічник-консультант народного депутата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вна Рада Україн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енко Сергій Костянтинови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квітня 1974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pacing w:lineRule="auto" w:line="21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ченко Зоя Іванів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9 жовтня 1958 року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серед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партій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а особа-підприєм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/>
            </w:pPr>
            <w:r>
              <w:rPr>
                <w:sz w:val="22"/>
                <w:szCs w:val="22"/>
              </w:rPr>
              <w:t>Фі</w:t>
            </w:r>
            <w:r>
              <w:rPr>
                <w:sz w:val="22"/>
                <w:szCs w:val="22"/>
                <w:lang w:val="ru-RU"/>
              </w:rPr>
              <w:t>зична особа-підприємец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одець Олександр Вікторови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квітня 1976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бунарська ЗОШ № 1 ім. В.З.Ту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цеховська Наталія Альгердасів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червня 1969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не підприємство «Добробут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Віктор Якови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грудня 1964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дійний фонд «Гуманітарний фонд «Єдність громади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льов Юрій Олександрови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вересня 1966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станції юних техніків відділу осві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маїльська міська рада Одеської області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ценк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 Миколайови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січня 1953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тівська середня школа І-ІІІ ступенів Білгород-Дністровського району Одеської області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гуляр Світлана Олександрів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жовтня 1951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оціація жіночих організацій Одеської області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усчі Павло Миколайови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грудня 1969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огосподарський виробничий кооператив «Прогресс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ов Михайло Ігорович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листопада 1987 року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серед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партій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ий адміністр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ільнянське Управління експлуатації газового господарства ПАТ «Одесагаз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ндер Валерій Георгійови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серпня 1977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Пенсійного фонду України в Тарутинському районі Одеської області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ебельна Лідія Василів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червня 1964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а особа-підприєм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а особа-підприємец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інський Генадій Анатолійови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 червня 1966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Вилкове-Пелікан-Тур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льїн Сергій Миколайови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січня 1978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БК «Ленінський-28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рновський Олександр Львови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квітня 1965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ське об’єднання «Одеська обласна колегія адвокатів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ченко Олексій Федорови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березня 1977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йська Тетяна Сергіїв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серпня 1956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ник гол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інтернівська районна рада Одеської області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йденко Вадим Анатолійови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квітня 1982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-викладач з боротьби дзюд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ЮСШ № 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12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отієнко Євгеній Миколайови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пада 1974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ізична особа-підприєм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ізична особа-підприємец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енко Галина Пантеліїв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серпня 1960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синський Ігор Григорови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квітня  1962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л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 національна морська академі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енко Максим Миколайови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січня 1979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сконсуль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Три богатирі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огоненко Тетяна Іванів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травня 1948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іон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іоне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уца Людмила Іванів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листопада 1966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а особа-підприєм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а особа-підприємец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інова Ольга Дмитрів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травня 1963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ий голова</w:t>
            </w:r>
          </w:p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енська сільська рада Тарутинського району  Одеської області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тьян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яна Олексіїв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червня 1961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міського гол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город-Дністровська міська рада Одеської області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венко Антон Олександрови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серпня 1988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ник дирек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унальне підприємство Одеської обласної ради  «Бюро регіонального розвитку»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угова Ганна Дмитрів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вересня 1972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ізична особа-підприєм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ізична особа-підприємец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імчук Дмитро Олександрови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8 листопада 1971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ий 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ОВ «Фогтленд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євська Алла Анатоліїв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липня 1974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Т КБ «ПриватБанк» у  м. Бал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марчук Сергій Миколайови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березня 1964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 «Ніколас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хотний Олександр Анатолійови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грудня 1976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іння комунального господарства та будівниц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ська міська рада Одеської області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орак Вероніка Володимирів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липня 1986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дійний фонд «№1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сний В’ячеслав Олексійови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травня 1965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Юрій Олегови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червня 1982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серед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елиц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 Тимофійови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листопада 1972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ільський голо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тоярівська сільська рада Білгород-Дністровського району Одеської області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енко Віталій Федорови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березня 1967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Кодимаагрошляхбуд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дін Володимир Гаррійови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травня 1967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рое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Інтерпойнт Девелопмент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а Алла Василів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вересня 1965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ідний інжен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Білгород-Дністровське бюро технічної інвентаризації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ротюк Ігор Васильови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серпня 1970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ічник-консультант народного депутата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вна Рада Україн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ков Владислав Миколайови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липня 1981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 Юрій Іванови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листопада 1970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Тана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Турчин Микол</w:t>
            </w:r>
            <w:r>
              <w:rPr>
                <w:rFonts w:cs="Times New Roman" w:ascii="Times New Roman" w:hAnsi="Times New Roman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</w:rPr>
              <w:t>Іванови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квітня 1971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ий обласний центр екстреної медичної допомоги та медицини катастроф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Ігор Леонідови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березня 1955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 «Одесагаз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брикант Світлана Самуілів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червня 1967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ботар Володимир Ілліч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січня 1986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Сервіс-транс-юг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Олена Іванів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липня 1983 ро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інспектор канцеляр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маїльський СІЗ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инарьов Дмитро Якови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січня 1968 року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ий 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Південна меблева компанія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firstLine="85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200"/>
        <w:ind w:firstLine="85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екретар комісії </w:t>
        <w:tab/>
        <w:tab/>
        <w:tab/>
        <w:tab/>
        <w:tab/>
        <w:tab/>
        <w:tab/>
        <w:tab/>
        <w:tab/>
        <w:t xml:space="preserve">   </w:t>
        <w:tab/>
        <w:tab/>
        <w:tab/>
        <w:tab/>
        <w:t xml:space="preserve">С.О. Узунов </w:t>
      </w:r>
    </w:p>
    <w:sectPr>
      <w:footerReference w:type="default" r:id="rId2"/>
      <w:type w:val="nextPage"/>
      <w:pgSz w:orient="landscape" w:w="16838" w:h="11906"/>
      <w:pgMar w:left="737" w:right="567" w:gutter="0" w:header="0" w:top="709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2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hanging="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7pt;mso-wrap-distance-left:0pt;mso-wrap-distance-right:0pt;mso-wrap-distance-top:0pt;mso-wrap-distance-bottom:0pt;margin-top:0.05pt;mso-position-vertical-relative:text;margin-left:38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hanging="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Calibri" w:hAnsi="Calibri" w:eastAsia="Calibri" w:cs="Calibri"/>
      <w:szCs w:val="2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basedOn w:val="Style13"/>
    <w:qFormat/>
    <w:rPr>
      <w:sz w:val="28"/>
      <w:lang w:val="uk-UA"/>
    </w:rPr>
  </w:style>
  <w:style w:type="character" w:styleId="Style18">
    <w:name w:val="Основной текст Знак"/>
    <w:basedOn w:val="Style13"/>
    <w:qFormat/>
    <w:rPr>
      <w:sz w:val="28"/>
      <w:lang w:val="uk-UA"/>
    </w:rPr>
  </w:style>
  <w:style w:type="character" w:styleId="Style19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uk-UA"/>
    </w:rPr>
  </w:style>
  <w:style w:type="character" w:styleId="Style20">
    <w:name w:val="Нижний колонтитул Знак"/>
    <w:basedOn w:val="Style13"/>
    <w:qFormat/>
    <w:rPr>
      <w:rFonts w:ascii="Calibri" w:hAnsi="Calibri" w:eastAsia="Calibri" w:cs="Calibri"/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21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>
      <w:ind w:hanging="0"/>
    </w:pPr>
    <w:rPr/>
  </w:style>
  <w:style w:type="paragraph" w:styleId="Style24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27">
    <w:name w:val="Название объекта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8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15:00Z</dcterms:created>
  <dc:creator>Машбюро ПОЧТА</dc:creator>
  <dc:description/>
  <cp:keywords/>
  <dc:language>en-US</dc:language>
  <cp:lastModifiedBy>User</cp:lastModifiedBy>
  <cp:lastPrinted>2015-09-30T14:39:00Z</cp:lastPrinted>
  <dcterms:modified xsi:type="dcterms:W3CDTF">2015-09-30T12:22:00Z</dcterms:modified>
  <cp:revision>14</cp:revision>
  <dc:subject/>
  <dc:title>Вик</dc:title>
</cp:coreProperties>
</file>