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даток№1 до Постанови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еської обласної виборчої комісії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ід 01.10.2015 року №67</w:t>
      </w:r>
    </w:p>
    <w:p>
      <w:pPr>
        <w:pStyle w:val="Normal"/>
        <w:tabs>
          <w:tab w:val="clear" w:pos="720"/>
          <w:tab w:val="left" w:pos="6132" w:leader="none"/>
          <w:tab w:val="center" w:pos="776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КАНДИДАТИ У ДЕПУТАТИ ОДЕСЬКОЇ ОБЛАСНОЇ РАД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КЛЮЧЕНІ ДО ВИБОРЧОГО СПИСКУ ОДЕСЬКОЮ ТЕРИТОРІАЛЬНОЮ ОРГАНІЗАЦІЄЮ ПАРТ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>«БЛОК ПЕТРА ПОРОШЕНКА «СОЛІДАРНІСТ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tbl>
      <w:tblPr>
        <w:tblW w:w="14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276"/>
        <w:gridCol w:w="1276"/>
        <w:gridCol w:w="1673"/>
        <w:gridCol w:w="2417"/>
        <w:gridCol w:w="1134"/>
        <w:gridCol w:w="2268"/>
        <w:gridCol w:w="1730"/>
      </w:tblGrid>
      <w:tr>
        <w:trPr>
          <w:trHeight w:val="99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різвище, власне ім’я </w:t>
              <w:br/>
              <w:t xml:space="preserve">(усі власні імена) </w:t>
              <w:br/>
              <w:t>по батькові (за наявності)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исло,</w:t>
              <w:br/>
              <w:t>місяць, рік народження</w:t>
            </w:r>
          </w:p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ч.мм.ррр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мадянств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а (загальна середня, професійно-технічна, вища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артій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са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 роботи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заняття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рший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андидат / номер територіального виборчого округу, за яким закріплюється кандидат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Авілов Микола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06.08 194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нсіо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нсіоне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ший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ндид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башев Родіон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.09.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тупник міського гол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змаїльська міська 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Абрамченко  Андрій В’ячеславови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02.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іський 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змаїльська міська 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вєтісян Артак Гео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.06.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ПП «АГРЕК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Артеменко Анатол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.01.19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ермерське господарство «Гранат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Бабенко Олег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.10.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тупник генерального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 «Національне правниче бюр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Бараненко Наталія Вікт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.05.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сово не працю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Баранов Іван Гео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.10.19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П «Агрокомпанія Агроток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рінов Дмитро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16"/>
                <w:lang w:val="uk-UA"/>
              </w:rPr>
              <w:t>15.10.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 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АТ «Українське Дунайське  пароплавств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сюк Юрій Олекс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04.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елерадіокомпанія «Моя Одес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лінський  Ігор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08.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Тимчаво не працює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во не працю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линський Олег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.10.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атарбунарська районна державна адміністр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люк Серг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 .07. 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артія Удар Віталія Клич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Гол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нійська державна районна адміністр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йко Григорій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.10.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ча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підприємство «Одеська залізниц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Бондаренко Олександ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.08.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ермерське господарство «Шевченк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Борейко Олена Микола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16"/>
                <w:lang w:val="uk-UA"/>
              </w:rPr>
              <w:t>15.09.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да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азета «Народна трибун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ітряний Олесь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.09.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алтська районна державна адміністр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олканов Валентин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.09.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енеральний 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ство з обмеженою відповідальністю «Укрпродком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Волошин Денис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.03.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сово не працю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айдар Марія Єг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.10.1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дник поза штатом гол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еська обласна державна адміністр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інак Алла Фед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.05.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енеральний 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 «Белст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олован Олег Вале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.05.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олградська районна державна адміністр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єков Віктор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.09.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сово не працю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ицький Серг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09.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сово не працю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уберник Аркадій Олекс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.03.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еський державний економічний університ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мідов Сергі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.08.1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гальна серед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енеральний 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«ІГБ Індустрі  Ганделс-Унд Бетайлігунгсгезельшафт  Мгб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Деревянко Микола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.08.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ство з обмеженою відповідальністю «Коланд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Дімитров Дмитро Степ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12.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сово не працю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бровольська Оксана Володими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6.06.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чник-консультант народного депутата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парат Верховної Ради Україн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Єрьоменко  Іго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.06.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 «Укргазифікація Південь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Жумаділов Арсен Куат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.08.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відувач відділу забезпечення діяльності Уповноваженого Презизидента України у справах кримськотатарського народу Адмінісрації Президента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діл забезпечення діяльності Уповноваженого Презизидента України у справах кримськотатарського народу Адмінісрації Президента Україн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Заболотний Геннадій Вади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.05.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резівська районна державна адміністрація Одеської област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дорожний Костянтин Вале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.11.1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ватне підприємство «Пост Меді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Задорожнюк Василь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.05.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едерація футболу Березівського району Одеської област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кордонська Наталя Борис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.05.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тупник начальника юридичного у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еська обласна 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Зінченко Марина Анатолії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.05.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партамент фінансів  Одеської обласної  державної адміністрації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латов Микола Раді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.01.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тупник гол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елянське фермерське господарство «Балкан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Зубрицька Світлана Пет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.03.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Дир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16"/>
                <w:lang w:val="uk-UA"/>
              </w:rPr>
              <w:t xml:space="preserve">Нерубайський навчально виховний комплекс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вашов Андрій Генн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.12.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особа-підприємец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Ігнатовський  Євген Микола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.06.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тупник міського гол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Южненська міська 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арайван Андрій І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.11.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 «Арцизька м’ясна компанія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ардаков Олександр Ю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5.10.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Громадянин України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Президен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ство з обмеженою відповідальністю «Октава Капітал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вашнін Ігор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16"/>
                <w:lang w:val="uk-UA"/>
              </w:rPr>
              <w:t>22.07.1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дник дирекції з економіко-правових пит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 «ЕК ОДЕСЕНЕРГОСЕТ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зачок Вадим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10.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димська  районна державна адміністр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ороль Валентина Віктор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.09.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ший заступник началь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а фінансова інспекція в Одеській област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равець Олександр Сем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02.1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ство з обмеженою відповідальністю «Товари для молоді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Кравець Юрій Ігор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.07.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еське обласне територіальне відділення Антимонопольного комітету Україн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зькевич Микита Дми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.08.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мічник-консультант народного депутата Украї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парат Верховної Ради Україн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утателадзе Олег Джумбе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.09.1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ерівник юридичного відділу, Голова товари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ство з обмеженою відповідальністю «ТІС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агунін Микита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.10.1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сово не працю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имчасово не працює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евчук Володими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.02.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ий архів Одеської області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итвинюк Іго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.09.19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відіопольська районна державна адміністр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ук’янчук Олег Вале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6.10.19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відувач відділення    хірургічним з інвазивними методами діагностики та л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ніверситетська клініка Одеського Національного медичного університет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Маслов Юрій Костянт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.06.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фесор кафедри соціальних теор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еський національний університет ім. І.І. Мечнико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ирошніков Анатолій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.01.19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чаль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хункова палата по Одеській, Миколаївській, Херсонській областях (в м. Одес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Мішаглі Олег Гри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01.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ерційний 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ПМ «Бріз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усієнко Денис Володими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.05.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півзасно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лагодійна організація Благодійний фонд «Надія Київщини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гнойний Євген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.10.1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Лі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ратська районна лікарн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бухов Петро Геннад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.07.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 «Старк Індастріз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Остапенко Олександр Анато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.03.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Доцент кафедри європейської інтеграції Украї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еський регіональний  інститут державного управління Національної академії державного управління при Президентові Україн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аларієв Олександр Анд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6.01.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ство з обмеженою відповідальністю «ВКФ «Бородіно-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аращенко Сергій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6.08.1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ермерське Господарство «АФ Бургуджі»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Перегудов Владислав Валер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.05.19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гальна середн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дник гол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еська обласна 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Петросян Артем Гео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.09.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тупник генерального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панія «Панком-Конг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Пєтков Олександр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.07.19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ермерське господарство «Дінекс-Агро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лужніков Юрій Олекс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.05.1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 «Портовик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непалюк Тетяна Степ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.07.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Консультант з юридичних пита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ільскогосподарсько-виробниче підприємство «Правд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Пономаренко Олег Вітал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2.01.1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Дослідне Господарство Національної академії аграрних  наук ім. О.В. Суворо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копенко Андрій Валері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.07.1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, головний лік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ство з обмеженою відповідальністю «Медичний центр «Б’ютіс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Радукан Афанасій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.07.1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еська обласна Спілка ветеранів інвалідів Афганістан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фаєвич Михайло Зінов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.06.1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дник голови правлі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АТ «Іллічівський судоремонтний завод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вічинський Віталій Сергій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.06.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авранська районна державна адміністр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color w:val="000000"/>
                <w:sz w:val="16"/>
                <w:lang w:val="uk-UA"/>
              </w:rPr>
              <w:t>Смірнов Ігор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.09.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тупник гол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еська обласна 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орочан Микола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2.05.19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ство з обмеженою відповідальністю «Агрофірма  «Кодим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півак Дмитро Пав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/>
            </w:pPr>
            <w:r>
              <w:rPr>
                <w:sz w:val="16"/>
                <w:lang w:val="uk-UA"/>
              </w:rPr>
              <w:t>11.01.19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адник з економічних пит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риство з обмеженою відповідальністю  «Кредо МП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Стойкова Валентина Пилип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02.1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змаїльська районна державна адміністр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тоянова Тетяна Вікторівна</w:t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.06.19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особа-підприємец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ерзі Степан  Нік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.01.1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особа-підприємец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особа-підприємец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Тітарчук Михайло Іван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4.08.1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 адміністрації гірничодобувног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омпанія «SOREMI S.A.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урупалов Антон Вікт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.03.1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Голо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ванівська державна районна адміністраці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рбанський Анатолій Іг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1.06.1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чальник відділу експлуатації фл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 «РіверТрансСервіс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едоренко Ольга Івані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5.11.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ка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ватний нотаріу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ватний нотаріус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Чорбаджи Іван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3.07.1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партій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тупник дир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Морський торгівельний порт «Южний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мушкович Михайло Воло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.06.19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ища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деська обласна рад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5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Щербина Володими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.04.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ин Україн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Член ПАРТІЇ «БЛОК ПЕТРА ПОРОШЕНКА «СОЛІДАРНІ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ире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иватне підприємства «Петра»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16" w:before="0" w:after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  <w:lang w:eastAsia="ru-RU"/>
        </w:rPr>
      </w:pPr>
      <w:r>
        <w:rPr>
          <w:rFonts w:cs="Times New Roman" w:ascii="Times New Roman" w:hAnsi="Times New Roman"/>
          <w:sz w:val="24"/>
          <w:szCs w:val="16"/>
          <w:lang w:eastAsia="ru-RU"/>
        </w:rPr>
      </w:r>
    </w:p>
    <w:p>
      <w:pPr>
        <w:pStyle w:val="Footnote"/>
        <w:spacing w:lineRule="auto" w:line="240" w:before="0" w:after="0"/>
        <w:rPr>
          <w:rFonts w:ascii="Times New Roman" w:hAnsi="Times New Roman" w:cs="Times New Roman"/>
          <w:sz w:val="6"/>
          <w:szCs w:val="16"/>
          <w:lang w:val="uk-UA" w:eastAsia="ru-RU"/>
        </w:rPr>
      </w:pPr>
      <w:r>
        <w:rPr>
          <w:rFonts w:cs="Times New Roman" w:ascii="Times New Roman" w:hAnsi="Times New Roman"/>
          <w:sz w:val="6"/>
          <w:szCs w:val="16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6"/>
          <w:szCs w:val="16"/>
          <w:lang w:val="uk-UA"/>
        </w:rPr>
      </w:pPr>
      <w:r>
        <w:rPr>
          <w:rFonts w:cs="Times New Roman" w:ascii="Times New Roman" w:hAnsi="Times New Roman"/>
          <w:sz w:val="6"/>
          <w:szCs w:val="16"/>
          <w:lang w:val="uk-UA"/>
        </w:rPr>
      </w:r>
    </w:p>
    <w:p>
      <w:pPr>
        <w:pStyle w:val="Normal"/>
        <w:tabs>
          <w:tab w:val="clear" w:pos="720"/>
          <w:tab w:val="left" w:pos="2400" w:leader="none"/>
        </w:tabs>
        <w:spacing w:before="0" w:after="2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комісії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.О. Узунов </w:t>
      </w:r>
    </w:p>
    <w:sectPr>
      <w:footerReference w:type="default" r:id="rId2"/>
      <w:type w:val="nextPage"/>
      <w:pgSz w:orient="landscape" w:w="16838" w:h="11906"/>
      <w:pgMar w:left="737" w:right="567" w:gutter="0" w:header="0" w:top="709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120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ind w:hanging="0"/>
                            <w:jc w:val="left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7pt;mso-wrap-distance-left:0pt;mso-wrap-distance-right:0pt;mso-wrap-distance-top:0pt;mso-wrap-distance-bottom:0pt;margin-top:0.05pt;mso-position-vertical-relative:text;margin-left:38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ind w:hanging="0"/>
                      <w:jc w:val="left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</w:rPr>
  </w:style>
  <w:style w:type="character" w:styleId="1">
    <w:name w:val="Обычный1"/>
    <w:qFormat/>
    <w:rPr>
      <w:rFonts w:ascii="Times New Roman" w:hAnsi="Times New Roman" w:cs="Times New Roman"/>
      <w:sz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rFonts w:ascii="Calibri" w:hAnsi="Calibri" w:eastAsia="Calibri" w:cs="Calibri"/>
      <w:szCs w:val="2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Style20">
    <w:name w:val="Назва постанови"/>
    <w:basedOn w:val="Normal"/>
    <w:qFormat/>
    <w:pPr>
      <w:ind w:hanging="0"/>
      <w:jc w:val="center"/>
    </w:pPr>
    <w:rPr>
      <w:b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ind w:left="4536" w:hanging="0"/>
      <w:jc w:val="center"/>
    </w:pPr>
    <w:rPr>
      <w:b/>
      <w:i/>
      <w:sz w:val="24"/>
      <w:szCs w:val="24"/>
    </w:rPr>
  </w:style>
  <w:style w:type="paragraph" w:styleId="11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2">
    <w:name w:val="Нумерованный список"/>
    <w:basedOn w:val="Normal"/>
    <w:qFormat/>
    <w:pPr>
      <w:ind w:hanging="0"/>
    </w:pPr>
    <w:rPr/>
  </w:style>
  <w:style w:type="paragraph" w:styleId="Style23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24:00Z</dcterms:created>
  <dc:creator>Машбюро ПОЧТА</dc:creator>
  <dc:description/>
  <cp:keywords/>
  <dc:language>en-US</dc:language>
  <cp:lastModifiedBy>Ольга Георгиевна Горжеева</cp:lastModifiedBy>
  <cp:lastPrinted>2015-08-10T17:58:00Z</cp:lastPrinted>
  <dcterms:modified xsi:type="dcterms:W3CDTF">2015-10-02T15:59:00Z</dcterms:modified>
  <cp:revision>11</cp:revision>
  <dc:subject/>
  <dc:title>Вик</dc:title>
</cp:coreProperties>
</file>