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1080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одаток№1до Постанови </w:t>
      </w:r>
    </w:p>
    <w:p>
      <w:pPr>
        <w:pStyle w:val="Heading1"/>
        <w:spacing w:lineRule="auto" w:line="240" w:before="0" w:after="0"/>
        <w:ind w:left="1080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деської обласної виборчої комісії</w:t>
        <w:br/>
        <w:t>від 01 жовтня  2015 року № 62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ind w:left="567" w:hanging="0"/>
        <w:jc w:val="center"/>
        <w:rPr/>
      </w:pPr>
      <w:r>
        <w:rPr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АНДИДАТИ У ДЕПУТАТИ ОДЕСЬКОЇ ОБЛАСНОЇ РАДИ, ВКЛЮЧЕННІ ДО ВИБОРЧОГО СПИСКУ ВІД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ЕСЬКОЇ ТЕРЕТОРІАЛЬНОЇ ОРГАНІЗАЦІЇ РАДИКАЛЬНОЇ ПАРТІЇ ОЛЕГА ЛЯ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13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6"/>
        <w:gridCol w:w="1559"/>
        <w:gridCol w:w="1134"/>
        <w:gridCol w:w="1603"/>
        <w:gridCol w:w="1559"/>
        <w:gridCol w:w="2268"/>
        <w:gridCol w:w="1828"/>
      </w:tblGrid>
      <w:tr>
        <w:trPr>
          <w:trHeight w:val="99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16"/>
                <w:szCs w:val="18"/>
                <w:lang w:val="uk-UA"/>
              </w:rPr>
            </w:pPr>
            <w:r>
              <w:rPr>
                <w:color w:val="262626"/>
                <w:sz w:val="16"/>
                <w:szCs w:val="18"/>
                <w:lang w:val="uk-UA"/>
              </w:rPr>
              <w:t>№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16"/>
                <w:szCs w:val="18"/>
                <w:lang w:val="uk-UA"/>
              </w:rPr>
            </w:pPr>
            <w:r>
              <w:rPr>
                <w:color w:val="262626"/>
                <w:sz w:val="16"/>
                <w:szCs w:val="18"/>
                <w:lang w:val="uk-UA"/>
              </w:rPr>
              <w:t>з\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16"/>
                <w:szCs w:val="18"/>
                <w:lang w:val="uk-UA"/>
              </w:rPr>
            </w:pPr>
            <w:r>
              <w:rPr>
                <w:color w:val="262626"/>
                <w:sz w:val="16"/>
                <w:szCs w:val="18"/>
                <w:lang w:val="uk-UA"/>
              </w:rPr>
              <w:t>Прізвище,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262626"/>
                <w:sz w:val="16"/>
                <w:szCs w:val="18"/>
                <w:lang w:val="uk-UA"/>
              </w:rPr>
              <w:t xml:space="preserve">власне ім’я </w:t>
              <w:br/>
              <w:t xml:space="preserve">(усі власні імена) </w:t>
              <w:br/>
              <w:t>по батькові (за наявності)</w:t>
            </w:r>
            <w:r>
              <w:rPr>
                <w:color w:val="262626"/>
                <w:sz w:val="16"/>
                <w:szCs w:val="16"/>
                <w:lang w:val="uk-UA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16"/>
                <w:szCs w:val="18"/>
                <w:lang w:val="uk-UA"/>
              </w:rPr>
            </w:pPr>
            <w:r>
              <w:rPr>
                <w:color w:val="262626"/>
                <w:sz w:val="16"/>
                <w:szCs w:val="18"/>
                <w:lang w:val="uk-UA"/>
              </w:rPr>
              <w:t>Число, місяць, рік народження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16"/>
                <w:szCs w:val="18"/>
                <w:lang w:val="uk-UA"/>
              </w:rPr>
            </w:pPr>
            <w:r>
              <w:rPr>
                <w:color w:val="262626"/>
                <w:sz w:val="16"/>
                <w:szCs w:val="18"/>
                <w:lang w:val="uk-UA"/>
              </w:rPr>
              <w:t>(чч.мм.ррр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16"/>
                <w:szCs w:val="18"/>
                <w:lang w:val="uk-UA"/>
              </w:rPr>
            </w:pPr>
            <w:r>
              <w:rPr>
                <w:color w:val="262626"/>
                <w:sz w:val="16"/>
                <w:szCs w:val="18"/>
                <w:lang w:val="uk-UA"/>
              </w:rPr>
              <w:t>Громадя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16"/>
                <w:szCs w:val="18"/>
                <w:lang w:val="uk-UA"/>
              </w:rPr>
            </w:pPr>
            <w:r>
              <w:rPr>
                <w:color w:val="262626"/>
                <w:sz w:val="16"/>
                <w:szCs w:val="18"/>
                <w:lang w:val="uk-UA"/>
              </w:rPr>
              <w:t>Освіта (загальна середня, професійно-технічна, вища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16"/>
                <w:szCs w:val="18"/>
                <w:lang w:val="uk-UA"/>
              </w:rPr>
            </w:pPr>
            <w:r>
              <w:rPr>
                <w:color w:val="262626"/>
                <w:sz w:val="16"/>
                <w:szCs w:val="18"/>
                <w:lang w:val="uk-UA"/>
              </w:rPr>
              <w:t>Партій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16"/>
                <w:szCs w:val="18"/>
                <w:lang w:val="uk-UA"/>
              </w:rPr>
            </w:pPr>
            <w:r>
              <w:rPr>
                <w:color w:val="262626"/>
                <w:sz w:val="16"/>
                <w:szCs w:val="18"/>
                <w:lang w:val="uk-UA"/>
              </w:rPr>
              <w:t xml:space="preserve">Поса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16"/>
                <w:szCs w:val="18"/>
                <w:lang w:val="uk-UA"/>
              </w:rPr>
            </w:pPr>
            <w:r>
              <w:rPr>
                <w:color w:val="262626"/>
                <w:sz w:val="16"/>
                <w:szCs w:val="18"/>
                <w:lang w:val="uk-UA"/>
              </w:rPr>
              <w:t xml:space="preserve">Місце роботи 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16"/>
                <w:szCs w:val="18"/>
                <w:lang w:val="uk-UA"/>
              </w:rPr>
            </w:pPr>
            <w:r>
              <w:rPr>
                <w:color w:val="262626"/>
                <w:sz w:val="16"/>
                <w:szCs w:val="18"/>
                <w:lang w:val="uk-UA"/>
              </w:rPr>
              <w:t>(заняття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16"/>
                <w:szCs w:val="16"/>
                <w:lang w:val="uk-UA"/>
              </w:rPr>
            </w:pPr>
            <w:r>
              <w:rPr>
                <w:color w:val="262626"/>
                <w:sz w:val="16"/>
                <w:szCs w:val="16"/>
                <w:lang w:val="uk-UA"/>
              </w:rPr>
              <w:t>Перший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16"/>
                <w:szCs w:val="16"/>
                <w:lang w:val="uk-UA"/>
              </w:rPr>
            </w:pPr>
            <w:r>
              <w:rPr>
                <w:color w:val="262626"/>
                <w:sz w:val="16"/>
                <w:szCs w:val="16"/>
                <w:lang w:val="uk-UA"/>
              </w:rPr>
              <w:t>кандидат / номер територіального виборчого округу, за яким закріплюється кандидат***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окарчук Олександр Йосип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9 травня 1965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 xml:space="preserve">Заступник голови Центральн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сеукраїнська професійна спілка працівників ДФ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ерший кандидат</w:t>
            </w:r>
          </w:p>
        </w:tc>
      </w:tr>
      <w:tr>
        <w:trPr>
          <w:trHeight w:val="8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Авраменко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Андрій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4 грудня 197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ю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Акопов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лексій Гри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6 серпня 1985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енеральний 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риватне підприємство «Наталья – 64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Акопова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Інга Олекс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4 червня 195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Бабенко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Людмила Борислав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9 жовтня 194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Завідуюча кардіологічним відділ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ІМ № 2 КУ «МКЛ №3 цм. Л.Ї.Алейнікової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Байдиш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Євдокія Степ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3 квітня 1963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Фізична особа 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Фізична особа підприємец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Бондар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Юрій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4 квітня 196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Заступник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епартамент транспорту Одеської міської рад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Борщевський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Ігор В'яче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6 квітня 1975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деський національний університет ім. І.І. Мечник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Букрєєв Андрій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8 липня 1974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оловний техн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П «ІМТП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асиленко Наталія Дми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8 жовтня 195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ередня спеціаль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Фізична особа 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Фізична особа підприємец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асильєв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Роман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6 листопада 1982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ладов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Юрій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 червня 1984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7</w:t>
            </w:r>
          </w:p>
        </w:tc>
      </w:tr>
      <w:tr>
        <w:trPr>
          <w:trHeight w:val="8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егешидзе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Руслан Анз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6 серпня 1983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ередн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80</w:t>
            </w:r>
          </w:p>
        </w:tc>
      </w:tr>
      <w:tr>
        <w:trPr>
          <w:trHeight w:val="9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еоргієв Василь Дем’я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1 листопада 196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еоргієв Михайло Гео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4 травня 198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7</w:t>
            </w:r>
          </w:p>
        </w:tc>
      </w:tr>
      <w:tr>
        <w:trPr>
          <w:trHeight w:val="1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овтва Аліка Михай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7 липня 198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ередн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риватний 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риватний підприємець</w:t>
            </w:r>
          </w:p>
          <w:p>
            <w:pPr>
              <w:pStyle w:val="22"/>
              <w:spacing w:lineRule="auto" w:line="216" w:before="0" w:after="0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ой Світлана Леонід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5 лютого 197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Економі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«Одеський обласний центр екстреної медичної допомоги і медицини катастроф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онтар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Лариса Фед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7 липня 1973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Заступник директора з навчально-вихов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деська ЗОШ №56 І-ІІІ ступені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ончаров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алері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5 грудня 1972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Начальник юридичного відділу апар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Біляївська районна державна адміністрація Одеської області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оробець Олександр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8 березня 198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риватний 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риватний підприємец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анилов Володимир Гліб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5 вересня 196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Заступник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Багатопрофільне товариство «Інвестор-Дунай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енісенко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іктор Анд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6 квітня 1993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мічник-консультант Народного депутата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Апарат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ерховної Ради Украї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ікалова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вітлана Гавр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 серпня 195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ередня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пеціаль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Менеджер відділу кад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ОО «Стальканат-силур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онец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лег Євге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5 лютого 195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Фер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Ферм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18"/>
                <w:szCs w:val="24"/>
              </w:rPr>
            </w:pPr>
            <w:r>
              <w:rPr>
                <w:color w:val="262626"/>
                <w:sz w:val="18"/>
                <w:szCs w:val="24"/>
              </w:rPr>
              <w:t>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Євдокімова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Зоя Борис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4 квітня 196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ередня-спеціаль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риватний 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риватний підприємец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Єфремович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ергій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8 квітня 1983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ОВ «Музейне життя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Защук Георгій Гео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2 квітня 1986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оловний спеціалі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АТ «МАРФІН БАНК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Звягінцева Наталя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4 вересня 195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Білгород-Дністровський дитячий будинок-інтер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Іванова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али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3 січня 1986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ОВ «Брокерські системи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Іонаш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Мари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1 квітня 1962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Начальник відділу паливно-енергетичного комплек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епартамент розвитку інфраструктури та житлово-комунального господарства Одеської обласної державної адміністрації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Калуєв Анатолій Гри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8 липня 195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Національний університет «Одеська морська академія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2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Карпов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Леонід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9 серпня 1962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Коржова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Юлія Едуард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6 лютого 1974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Заступник начальника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ержавна виконавча служба Овідіопольського районного управління юстиції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деської області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Костевич Людмила Пе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3 січня 1963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читель ма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Миколаївський НВК «ЗОШ І-ІІІ ст. – ДНЗ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Кривенко Олександр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3 січня 1976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Фізична особа</w:t>
            </w:r>
          </w:p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Фізична особа</w:t>
            </w:r>
          </w:p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підприємец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Лаврентьєв Андрі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9 лютого 1985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Регіональний менедж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ОВ «Роквул Україн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Лисейко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Ігор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4 грудня 1966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262626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Лисейко</w:t>
            </w:r>
          </w:p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Оксана Вікто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28 березня 1973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Лисенко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емен Іванович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31 січня 194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енсіон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Лінько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ергій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3 квітня 1983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Лук’янченко Ігор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3 червня 195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енсіон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Марцун Леонід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1 червня 197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Керівник відокремленого підроз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ідприємство «Комод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Марченко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Юрій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1 квітня 1973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тарший ординатор відділення реанімації військового польового госпіта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Збройні сили Украї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Мітакі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митро Гн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4 лютого 1985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lang w:eastAsia="uk-UA"/>
              </w:rPr>
            </w:pPr>
            <w:r>
              <w:rPr>
                <w:color w:val="262626"/>
              </w:rPr>
              <w:t>1</w:t>
            </w:r>
          </w:p>
        </w:tc>
      </w:tr>
      <w:tr>
        <w:trPr>
          <w:trHeight w:val="8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Мостовий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італі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4 лютого 198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испетчер ділянки механі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ОВ «Бруклін-Київ Порт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Назаров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іктор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5 лютого 195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роходження 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ійськова частина А239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Носуленко Тарас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9 листопада 1981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кл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Ізмаїльський технікум механізації і електрифікації сільського господар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2</w:t>
            </w:r>
          </w:p>
        </w:tc>
      </w:tr>
      <w:tr>
        <w:trPr>
          <w:trHeight w:val="10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бривков Віталій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8 лютого 197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6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кольська Алл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3 липня 196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  <w:highlight w:val="yellow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ОВ «Мембранні технології»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5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атик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ергі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6 січня 197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ОВ «АРГО ЄЛІТ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еха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Лілія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6 серпня 198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тарший консультант відділу по роботі зі зверненнями громадян та юридичних осіб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деський апеляційний адміністративний су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7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илипчук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алері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4 липня 197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риватний 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риватний підприємец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пазогло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ергій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2 листопада 1962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риказюк Анатолій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8 серпня 1965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Заступник нача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ержсанепідслужби в Одеській області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рокопечко Людмила Ярослав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3 лютого 195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оловний реда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П «Районне телебачення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Ратенко Олександр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7 листопада 197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Фізична особа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Фізична особа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ідприємец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Рашевський Дмитро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7 червня 198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Заступник завідуюч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КП «Спеціалізоване підприємство комунального побутового обслуговування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Рашевський Михайло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2 січня 1992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Неповна 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Інспектор демонтаж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Комунальна установа «Муніципальна служба розвитку торгівлі Одеської міської ради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Рижков Володимир Анд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2 липня 1946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енсіон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/>
            </w:pPr>
            <w:r>
              <w:rPr>
                <w:color w:val="262626"/>
                <w:sz w:val="20"/>
                <w:lang w:val="uk-UA"/>
              </w:rPr>
              <w:t>Радіонов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Євген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5 квітня 1983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Компанія  ПП «ФТЛ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Руснак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лександр Сильвес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4 вересня 195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тарший спеціаліст з комерційної нерухом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деської філії ПАТ «Укртелеком»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Руссу Степан Костя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2 липня 195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КП «Транзіт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авенко Іго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3 жовтня 1976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Заступник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ОВ «Харчування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андалюк Юрій Стані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1 грудня 1962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Начальник залізничного цех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деський припортовий зав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єдов Олексій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5 червня 198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ивак Руслан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31 березня 197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Начальник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АТ «Укртелеком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9</w:t>
            </w:r>
          </w:p>
        </w:tc>
      </w:tr>
      <w:tr>
        <w:trPr>
          <w:trHeight w:val="8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иволапенко Наталя Пе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9 січня 1956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СББ «Наталі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оловйов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Іван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5 травня 197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Менеджер з питань житлово-комунального госпо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ОВ «Комплекс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lang w:eastAsia="uk-UA"/>
              </w:rPr>
            </w:pPr>
            <w:r>
              <w:rPr>
                <w:color w:val="262626"/>
              </w:rPr>
              <w:t>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тадніченко Лариса Леонід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7 травня  196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олістка-вокалі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деська обласна філармоні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єнєшев Вячеслав  Фар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2 червня 196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енсіонер ЗС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енсіонер ЗС Украї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ізул Олег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8 червня 1974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Адвок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Адвока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каченко Людмила Михай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4 грудня 196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резид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Благодійний фонд «Шлях до свободи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9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орбинська Тетя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2 квітня 196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Ухаль Олена Михай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9 березня 1973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ОО «Медкор – Юг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Хавроніч Сергі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8 квітня 1965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енсіоне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айка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Альо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3 травня 1986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Економіст управління експертної оцінки та аналізу ліквідності заст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Акціонерний банк «Південний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аповський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авло Русл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 жовтня 197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ебан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Руслан В'яче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8 грудня 1983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епразов Іван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8 червня 199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Неповна 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имчасово не працю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орнобровий Едуард Гри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5 вересня 1974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ередня-спеціаль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Бурлачо-Балківського будинка культур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Шевченко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Євген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28 липня 197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Заступник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деська Дирекція УДППЗ «Укрпошт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Шепеля Людмил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15 грудня 1976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Старший державний і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ержавна податкова інспекція Головного управління ДФС в одеській області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Якимович Ган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31 липня 1962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ОВ МП «Картопляники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Ярига</w:t>
            </w:r>
          </w:p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Олександр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07 вересня 1945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Громадянство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Вищ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Член Радикальної партії Олега Л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Генеральний 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color w:val="262626"/>
                <w:sz w:val="20"/>
                <w:lang w:val="uk-UA"/>
              </w:rPr>
            </w:pPr>
            <w:r>
              <w:rPr>
                <w:color w:val="262626"/>
                <w:sz w:val="20"/>
                <w:lang w:val="uk-UA"/>
              </w:rPr>
              <w:t>ТОВ «Паромна переправа «Орловка-Ісакч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262626"/>
              </w:rPr>
            </w:pPr>
            <w:r>
              <w:rPr>
                <w:color w:val="262626"/>
              </w:rPr>
              <w:t>6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6"/>
          <w:szCs w:val="16"/>
        </w:rPr>
      </w:pPr>
      <w:r>
        <w:rPr>
          <w:rFonts w:cs="Times New Roman" w:ascii="Times New Roman" w:hAnsi="Times New Roman"/>
          <w:sz w:val="6"/>
          <w:szCs w:val="16"/>
        </w:rPr>
        <w:br w:type="textWrapping" w:clear="all"/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2205" w:leader="none"/>
        </w:tabs>
        <w:spacing w:before="0" w:after="20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ab/>
        <w:tab/>
        <w:tab/>
        <w:tab/>
        <w:tab/>
        <w:tab/>
        <w:t xml:space="preserve">С.О.Узунов </w:t>
      </w:r>
    </w:p>
    <w:sectPr>
      <w:footerReference w:type="default" r:id="rId2"/>
      <w:type w:val="nextPage"/>
      <w:pgSz w:orient="landscape" w:w="16838" w:h="11906"/>
      <w:pgMar w:left="737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rFonts w:ascii="Calibri" w:hAnsi="Calibri" w:eastAsia="Calibri" w:cs="Calibri"/>
      <w:b/>
      <w:i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ный список"/>
    <w:basedOn w:val="Normal"/>
    <w:qFormat/>
    <w:pPr>
      <w:ind w:hanging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6:00Z</dcterms:created>
  <dc:creator>Sviatoslav Kyssa</dc:creator>
  <dc:description/>
  <cp:keywords/>
  <dc:language>en-US</dc:language>
  <cp:lastModifiedBy>User</cp:lastModifiedBy>
  <cp:lastPrinted>2015-09-30T22:12:00Z</cp:lastPrinted>
  <dcterms:modified xsi:type="dcterms:W3CDTF">2015-10-02T08:24:00Z</dcterms:modified>
  <cp:revision>8</cp:revision>
  <dc:subject/>
  <dc:title/>
</cp:coreProperties>
</file>