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одаток№1до Постанови </w:t>
      </w:r>
    </w:p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деської обласної виборчої комісії</w:t>
        <w:br/>
        <w:t>від 01 жовтня  2015 року № 68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567" w:hanging="0"/>
        <w:jc w:val="center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АНДИДАТИ У ДЕПУТАТИ ОДЕСЬКОЇ ОБЛАСНОЇ РАДИ,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енні до виборчого списку Одеською обласною організацією Української морської партії Сергія Ківалова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1276"/>
        <w:gridCol w:w="1203"/>
        <w:gridCol w:w="1499"/>
        <w:gridCol w:w="1276"/>
        <w:gridCol w:w="2293"/>
        <w:gridCol w:w="2268"/>
        <w:gridCol w:w="1959"/>
      </w:tblGrid>
      <w:tr>
        <w:trPr>
          <w:trHeight w:val="99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№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різвище,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власне ім’я </w:t>
              <w:br/>
              <w:t xml:space="preserve">(усі власні імена) </w:t>
              <w:br/>
              <w:t>по батькові (за наявно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исло, місяць, рік народження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чч.мм.рррр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 (загальна середня, професійно-технічна, вищ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артійніст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оса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Місце роботи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заняття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ндидат / номер територіального виборчого округу, за яким закріплюється кандида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6"/>
                <w:vertAlign w:val="superscript"/>
                <w:lang w:val="uk-UA"/>
              </w:rPr>
            </w:pPr>
            <w:r>
              <w:rPr>
                <w:iCs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атковський Валерій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3.12.19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ступник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ОВ "Біном-Юг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рший кандида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кчебаш Сергій Костя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9.10.19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Робітник з комплексного обслуговування та ремо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ілійська районна стоматологічна кліні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лєксєєнко Віталі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6.01.19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рофесійно-техн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ракелян Мінас Рамзе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9.06.19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роректор з навчаль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алагула Борис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3.04.19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оловний спеціаліст відео монтаж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елестудія "Балінформкомпан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ардук Євген Афана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7.10.19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пеціаліст з обслуговування абон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омпанія "Київстар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єловодов Іван Олек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6.07.19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лайда Григор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5.05.19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конавчи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ОВ "ТЕЛЕКОНЕКТ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одров Андрій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.06.19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озненко Леонід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2.11.19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Серед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олков Дмитро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6.01.19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ерладжиу Вітал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2.08.19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од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ОВ "РУТА Нова-К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ідіна Наталія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8.09.19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улий Максим Вад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4.07.199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усаренко Олег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1.09.19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відуючий господар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атарбунарський центр первинної медико-санітарної допомог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инту Валерія Аркад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16"/>
                <w:szCs w:val="18"/>
                <w:lang w:val="uk-UA"/>
              </w:rPr>
              <w:t>07.08.19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імов Іван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0.02.19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румов Серг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2.10.19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еповна 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вальнюк Володими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.02.19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городній Віктор Євстаф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.08.19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любовська Олена Леонід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.05.19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мфірова Алл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2.05.19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латнік Інна Мило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8.12.19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латнік Ярослав Вац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6.03.19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етеран М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етеран МВ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Іванченко Любов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.09.19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Ілуца Серг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7.04.19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Лікар-стомат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ілійська стоматологічна кліні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Іскендеров Фірдовсі Шошан ог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5.01.19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тарший викл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азінов Георгій Гавр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2.01.19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араман Валентина Вік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.01.19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івалов Серг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.03.19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П</w:t>
              <w:br/>
              <w:t xml:space="preserve"> «Ізмаїл Євротрансавто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лега Олекс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2.04.19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лименко Юрій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6.03.19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П «Комунальник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лівець Максим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8.12.19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оваленко Микола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.01.19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відувач кафедри менедж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іжнародний гуманітарний університ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Коваль Олена Олександрі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.03.19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хо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ошкільний навчальний заклад "Веселка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онстантинова Ган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16"/>
                <w:szCs w:val="18"/>
                <w:lang w:val="uk-UA"/>
              </w:rPr>
              <w:t>27.08.19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ільськогосподарський виробничий кооператив "Криничне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ранга Ольг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.07.19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рижановський Анатолі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4.03.1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.о. 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іжнародний гуманітарний університ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Лебедин Воло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3.11.19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Ліознов Сергій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.12.19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16"/>
                <w:szCs w:val="18"/>
                <w:lang w:val="uk-UA"/>
              </w:rPr>
              <w:t>Перший заступник Генерального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Міжнародна асоціація судновласників Чорноморського басейну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Літвіненко Олексі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2.06.19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Логвінова Алі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6.10.19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Лоджук Максим Тара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4.07.19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Лошицька Натал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.11.19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азур Інна Степ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.07.19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ібліоте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аксимович Володимир Яро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9.08.19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ступник генерального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П "Ентерпрайз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аньковська Тетяна Іл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6.12.19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артинюк Дмитро Віта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.08.19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люсар з ремонту рухомого с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Локомотивне депо "Одеса-Сортувальна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арчук Олександр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1.11.19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атвейчук Роман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9.04.19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ператор ДПУ в хімічному вироб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деський припортовий зав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елащенко Серг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9.08.19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енеральний секрет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іжнародна асоціація судновласників Чорноморського басейн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окряк Марія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4.04.19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орозова Ольга Валенти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0.01.19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річко Людмила Дми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2.05.19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ступник головного лікаря з медичної част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КУ "Великомихайлівська ЦРЛ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уль Наталя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0.01.19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риватний нотарі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риватний нотаріу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ікіфоров Іван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4.08.19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іколайчук Ольга Євге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4.01.19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тарший тренер збірної команди Одеської області з синхронного пла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пеціалізована дитяча юнацька школа олімпійського резерву спортивного клубу "Чорноморець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овомлинець Віталій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0.08.19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Комендант відділу фінансово-господарського забезпечення апара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Миколаївська районна державна адміністрація Одеської област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бодовський Іван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8.10.19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азова 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ОВ "КЕТНЕТ ТЕЛЕКОМ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8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ленюк Серг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7.10.19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ауленко Світлана Вік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.01.19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рофе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кліна Галин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8.11.19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Дир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деський медичний інститут Міжнародного гуманітарного університет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8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тров Володимир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.05.19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Ізмаїльський навчальний центр Національного університету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опович Катерина Юрії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1.07.19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Россоха Іго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.08.19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техн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ажин Андр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6.03.19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од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АТ "Укртелеком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анжак Христина Ю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.08.19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еповна 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Фахівець з інтерв'ю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ідділ статистики в Іванівському район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менчук Юлія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3.10.19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відуюча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Національний університет "Одеська юридична академія"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кобленко Валентин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.09.19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овариство з обмеженою відповідальністю "Мед-Альп-Тревел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8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куріхін Серг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0.04.19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чальник кафедри військов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тепаненко Оксана Ю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.05.19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дміністратор торгівельного з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ОВ "РУШ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теценко Наталія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2.04.19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щенко Ілля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3.09.19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резиде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деська асоціація транспортни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кач Іго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2.12.19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ов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асій Богдан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2.03.19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орманюк Василь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.04.19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рофес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Хмарук Інна Леонід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0.04.19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Цитряк Віктор Яро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.08.19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Д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ціональний університет "Одеська юридична академія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абан Ольга Олег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.12.199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ихічин Євген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9.11.19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кадуа Катери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9.11.19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имчасово не працює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Шведа Олег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.10.19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Експед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П "Антошка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Шевчук Кирило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4.09.19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дво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Адвока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8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Шестопалова Валентина Олександрі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9.07.19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техн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лен Української морської партії Сергія Ківал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Фізична особа-підприємец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16" w:before="0" w:after="0"/>
              <w:ind w:left="0" w:hanging="0"/>
              <w:jc w:val="center"/>
              <w:rPr>
                <w:iCs/>
                <w:sz w:val="16"/>
                <w:szCs w:val="18"/>
                <w:vertAlign w:val="superscript"/>
                <w:lang w:val="uk-UA"/>
              </w:rPr>
            </w:pPr>
            <w:r>
              <w:rPr>
                <w:iCs/>
                <w:sz w:val="16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Шуліковська Валентин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9.06.19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ин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Безпартій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енсіоне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ab/>
      </w:r>
      <w:r>
        <w:rPr>
          <w:rFonts w:cs="Times New Roman" w:ascii="Times New Roman" w:hAnsi="Times New Roman"/>
          <w:sz w:val="40"/>
          <w:szCs w:val="40"/>
          <w:vertAlign w:val="subscript"/>
        </w:rPr>
        <w:t>Секретар коміс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С.О. Узунов </w:t>
      </w:r>
    </w:p>
    <w:sectPr>
      <w:footerReference w:type="default" r:id="rId2"/>
      <w:type w:val="nextPage"/>
      <w:pgSz w:orient="landscape" w:w="16838" w:h="11906"/>
      <w:pgMar w:left="737" w:right="567" w:gutter="0" w:header="0" w:top="709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Calibri" w:hAnsi="Calibri" w:eastAsia="Calibri" w:cs="Calibri"/>
      <w:b/>
      <w:i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8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ный список"/>
    <w:basedOn w:val="Normal"/>
    <w:qFormat/>
    <w:pPr>
      <w:ind w:hanging="0"/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8:46:00Z</dcterms:created>
  <dc:creator>Машбюро ПОЧТА</dc:creator>
  <dc:description/>
  <cp:keywords/>
  <dc:language>en-US</dc:language>
  <cp:lastModifiedBy>User</cp:lastModifiedBy>
  <cp:lastPrinted>2015-09-30T15:26:00Z</cp:lastPrinted>
  <dcterms:modified xsi:type="dcterms:W3CDTF">2015-10-02T08:32:00Z</dcterms:modified>
  <cp:revision>7</cp:revision>
  <dc:subject/>
  <dc:title>Вик</dc:title>
</cp:coreProperties>
</file>