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даток№1до Постанови</w:t>
      </w:r>
    </w:p>
    <w:p>
      <w:pPr>
        <w:pStyle w:val="Heading1"/>
        <w:spacing w:lineRule="auto" w:line="240" w:before="0" w:after="0"/>
        <w:ind w:left="10800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еської обласної виборчої комісії</w:t>
        <w:br/>
        <w:t>від 01 жовтня  2015 року № 51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ind w:left="567" w:hanging="0"/>
        <w:jc w:val="center"/>
        <w:rPr/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КЛЮЧЕНІ ДО ВИБОРЧОГО СПИСКУ ОДЕСЬКОЮ ОБЛАСНОЮ ОРГАНІЗАЦІЄЮ ПОЛІТИЧНОЇ ПАРТІЇ «НОВА ДЕРЖАВА»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14"/>
        <w:gridCol w:w="1503"/>
        <w:gridCol w:w="1673"/>
        <w:gridCol w:w="1467"/>
        <w:gridCol w:w="1371"/>
        <w:gridCol w:w="1962"/>
        <w:gridCol w:w="1985"/>
        <w:gridCol w:w="2276"/>
      </w:tblGrid>
      <w:tr>
        <w:trPr>
          <w:trHeight w:val="99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№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\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16"/>
                <w:szCs w:val="18"/>
                <w:lang w:val="uk-UA"/>
              </w:rPr>
            </w:pPr>
            <w:r>
              <w:rPr>
                <w:sz w:val="16"/>
                <w:szCs w:val="18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ізвище,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8"/>
              </w:rPr>
              <w:t xml:space="preserve">власне ім’я </w:t>
              <w:br/>
              <w:t xml:space="preserve">(усі власні імена) </w:t>
              <w:br/>
              <w:t>по батькові (за наявності)</w:t>
            </w:r>
            <w:r>
              <w:rPr>
                <w:sz w:val="16"/>
                <w:szCs w:val="16"/>
              </w:rPr>
              <w:t>**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8"/>
                <w:szCs w:val="18"/>
                <w:vertAlign w:val="superscript"/>
                <w:lang w:val="uk-UA"/>
              </w:rPr>
            </w:pPr>
            <w:r>
              <w:rPr>
                <w:sz w:val="18"/>
                <w:szCs w:val="18"/>
                <w:vertAlign w:val="superscript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Число, місяць, рік народження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чч.мм.рррр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ромадянств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Освіта (загальна середня, професійно-технічна, вищ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артійніст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са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Місце роботи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заняття)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арьк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Євген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Ігор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 квітня 1974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ший кандида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ер'янова Татьян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Ігор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 лютого 197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ідний бібліоте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ідділ краезнавств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«Одесика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олканецькая Жанна Миколаї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 серпня 1969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ступник начальника відділу осві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змаїльська міська рада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аце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Віталій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 вересня  1949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ончаров Олександр Олександ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7 липня 197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Середн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олова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о не працю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Гунтік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Анжеліка В'ячеслав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 червня 1990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о не працю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елі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 xml:space="preserve">Килина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Іван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3 листопада 1957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нсіон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Дузь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Леонід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Пет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3 листопада 1947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о не працю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Желіховський Віктор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илип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 січня 1942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Євменчіков Василь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г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 листопада 1985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о не працю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Кальчев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Борис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Фед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9 серпня 1954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Директор Болградського районного центру зайнят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олградський районний центр зайнятост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лотовічев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Іван Володими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7 липня 1983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имчасово не працює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оноваленко Віктор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Дмит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 листопада 194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Інспектор з кадрі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аТ «Українське Дунайське пароплавство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Купрієнко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Віталій Микола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1 червня 1977 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Начальник комерційного відділу ПАТ «Дунайсудремо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АТ «Дунайсудноремонт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Литвиненко Кристина Сергії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23 березня 1997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Середн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Литвиненко Наталя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алерії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9 січня 1977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Литвиненко Сергій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Як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 січня 1976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офесійно - техніч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омаковський Василь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Іван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.02.195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1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іхов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Олег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uk-UA"/>
              </w:rPr>
              <w:t>Валер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4 квітня 1968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ойсеєнко Вікторія Володимир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3 січня 1983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офесійно - техніч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е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реверзєв Михайло Юхим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 вересня 1955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ічугін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Микола Серг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 квітня 195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Середн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</w:t>
            </w:r>
          </w:p>
        </w:tc>
      </w:tr>
      <w:tr>
        <w:trPr>
          <w:trHeight w:val="10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Путін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Георгі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Іван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 квітня 1988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Рудо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>Валерій Михайл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22 червня 1950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2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Сидоренко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илип  Степан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5 листопада 1943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 xml:space="preserve">Турухіна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Наталія Олексіївн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9 вересня 198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Вищ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ю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Тетерін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Юрій Лаврент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uk-UA"/>
              </w:rPr>
              <w:t>18 серпня 1954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езпарті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енсіонер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Хворостенко Михайло Петр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0 серпня 1969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Серед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Безпартійний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7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20"/>
                <w:szCs w:val="24"/>
                <w:lang w:val="ru-RU"/>
              </w:rPr>
              <w:t>Цв</w:t>
            </w:r>
            <w:r>
              <w:rPr>
                <w:sz w:val="20"/>
                <w:szCs w:val="24"/>
                <w:lang w:val="uk-UA"/>
              </w:rPr>
              <w:t>іков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Валерій Фед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 квітня 1950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офесійно-техніч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нсіонер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Чеглатонєв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Михайло 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Борис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3 вересня 1956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Дирек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КУ «Дитячий оздоровчий заклад мтір «Марія»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екмарьов Валентин Віктор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5 лютого 1976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Громадянин України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Професійно-техніч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орн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Сергій Віталійович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05 вересня 1963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антехн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Видавництво «Чорномор´я»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Шевцов Олександр Вололдимирович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24 березня 1983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 </w:t>
            </w:r>
            <w:r>
              <w:rPr>
                <w:sz w:val="20"/>
                <w:szCs w:val="24"/>
                <w:lang w:val="uk-UA"/>
              </w:rPr>
              <w:t>Безпартыйний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 xml:space="preserve">Перший секрета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Суворовського РК КПУ у м. Одесі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3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Ярошенко Світлана Вікторів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11 березня 1981 рок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Громадянин Україн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ищ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Член політичної партії «Нова держава»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Тимчасово не працює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  <w:t>5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                                          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 xml:space="preserve">С.О.Узунов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737" w:right="567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hanging="0"/>
      <w:jc w:val="left"/>
      <w:rPr>
        <w:rStyle w:val="PageNumber"/>
        <w:rFonts w:ascii="Times New Roman" w:hAnsi="Times New Roman" w:cs="Times New Roman"/>
        <w:lang w:val="uk-UA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1">
    <w:name w:val="Заголовок 1 Знак"/>
    <w:basedOn w:val="Style13"/>
    <w:qFormat/>
    <w:rPr>
      <w:rFonts w:ascii="Calibri" w:hAnsi="Calibri" w:eastAsia="Calibri" w:cs="Calibri"/>
      <w:b/>
      <w:i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18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0">
    <w:name w:val="Нумерованный список"/>
    <w:basedOn w:val="Normal"/>
    <w:qFormat/>
    <w:pPr>
      <w:ind w:hanging="0"/>
    </w:pPr>
    <w:rPr/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34:00Z</dcterms:created>
  <dc:creator>Машбюро ПОЧТА</dc:creator>
  <dc:description/>
  <cp:keywords/>
  <dc:language>en-US</dc:language>
  <cp:lastModifiedBy>User</cp:lastModifiedBy>
  <cp:lastPrinted>2015-09-30T22:39:00Z</cp:lastPrinted>
  <dcterms:modified xsi:type="dcterms:W3CDTF">2015-10-02T08:17:00Z</dcterms:modified>
  <cp:revision>59</cp:revision>
  <dc:subject/>
  <dc:title>Вик</dc:title>
</cp:coreProperties>
</file>