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даток №1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Постанови №89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ід 08 жовтня 2015 року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color w:val="2E2E2E"/>
          <w:sz w:val="28"/>
          <w:szCs w:val="28"/>
          <w:lang w:eastAsia="ru-RU"/>
        </w:rPr>
        <w:t>Нова редакція Додатку № 1 до Постанови № 16 від 29 вересня 2015 року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ДИДАТИ В ДЕПУТАТИ ОДЕСЬКОЇ ОБЛАСНОЇ РАДИ,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ВИСУНУТІ </w:t>
      </w:r>
      <w:r>
        <w:rPr>
          <w:rFonts w:cs="Times New Roman" w:ascii="Times New Roman" w:hAnsi="Times New Roman"/>
          <w:caps/>
          <w:sz w:val="28"/>
          <w:szCs w:val="28"/>
        </w:rPr>
        <w:t>Одеською обласною організацією партії «ВІДРОДЖЕННЯ»</w:t>
      </w:r>
      <w:r>
        <w:rPr>
          <w:rFonts w:cs="Times New Roman" w:ascii="Times New Roman" w:hAnsi="Times New Roman"/>
          <w:caps/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aps/>
          <w:sz w:val="28"/>
          <w:szCs w:val="28"/>
        </w:rPr>
        <w:t>у багатомандатному виборчому окрузі на конференції цієї організації політичної партії, що відбулася 22 вересня 2015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vertAlign w:val="superscript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vertAlign w:val="superscript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</w:r>
    </w:p>
    <w:tbl>
      <w:tblPr>
        <w:tblW w:w="136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276"/>
        <w:gridCol w:w="1417"/>
        <w:gridCol w:w="1134"/>
        <w:gridCol w:w="1984"/>
        <w:gridCol w:w="1985"/>
        <w:gridCol w:w="1843"/>
        <w:gridCol w:w="1559"/>
      </w:tblGrid>
      <w:tr>
        <w:trPr>
          <w:trHeight w:val="99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16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№</w:t>
            </w:r>
          </w:p>
          <w:p>
            <w:pPr>
              <w:pStyle w:val="23"/>
              <w:spacing w:lineRule="auto" w:line="216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з\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16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ізвище,</w:t>
            </w:r>
          </w:p>
          <w:p>
            <w:pPr>
              <w:pStyle w:val="23"/>
              <w:spacing w:lineRule="auto" w:line="216" w:before="0" w:after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6"/>
                <w:szCs w:val="18"/>
              </w:rPr>
              <w:t xml:space="preserve">власне ім’я </w:t>
              <w:br/>
              <w:t xml:space="preserve">(усі власні імена) </w:t>
              <w:br/>
              <w:t>по батькові (за наявності)</w:t>
            </w:r>
            <w:r>
              <w:rPr>
                <w:sz w:val="16"/>
                <w:szCs w:val="16"/>
              </w:rPr>
              <w:t>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16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Число, місяць, рік народження</w:t>
            </w:r>
          </w:p>
          <w:p>
            <w:pPr>
              <w:pStyle w:val="23"/>
              <w:spacing w:lineRule="auto" w:line="216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чч.мм.ррр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16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ромадя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16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світа (загальна середня, професійно-технічна, вищ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16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артійні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16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ос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16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Місце роботи</w:t>
            </w:r>
          </w:p>
          <w:p>
            <w:pPr>
              <w:pStyle w:val="23"/>
              <w:spacing w:lineRule="auto" w:line="216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занятт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</w:t>
            </w:r>
          </w:p>
          <w:p>
            <w:pPr>
              <w:pStyle w:val="23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дидат / номер територіального виборчого округу, за яким закріплюється кандидат***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єв Василь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вересня 1963 року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ий депутат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на Рада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ий кандида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тій Павло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 xml:space="preserve"> лютого 195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Загальна сере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підприєм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підприєм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/>
            </w:pPr>
            <w:r>
              <w:rPr>
                <w:sz w:val="22"/>
                <w:szCs w:val="22"/>
              </w:rPr>
              <w:t>Алекс</w:t>
            </w: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йчук Лілія Олексіївна</w:t>
            </w:r>
          </w:p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листопада 1970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іжненська ЗОШ І-ІІІступе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ндросюк Людмила Ми</w:t>
            </w:r>
            <w:r>
              <w:rPr>
                <w:sz w:val="22"/>
                <w:szCs w:val="22"/>
                <w:lang w:val="uk-UA"/>
              </w:rPr>
              <w:t>кит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лютого 1956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ователь-метод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тячий навчальний заклад № 1 «Сонечк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абаджи Наталя Володимі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вересня 1954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глий Валерій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липня 1951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юк Сергій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жовтня 1974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а екологічна інспекція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ног Юрій Григ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березня 1974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й тре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іння у справах фізичної культури та спорту Одеської обласної державної адміністрац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ерець Ірина Юр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червня 1981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підприєм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/>
            </w:pPr>
            <w:r>
              <w:rPr>
                <w:sz w:val="22"/>
                <w:szCs w:val="22"/>
              </w:rPr>
              <w:t>Фіз</w:t>
            </w:r>
            <w:r>
              <w:rPr>
                <w:sz w:val="22"/>
                <w:szCs w:val="22"/>
                <w:lang w:val="ru-RU"/>
              </w:rPr>
              <w:t>ична особа-підприєм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ченко Іван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грудня 1982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альна середн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підприєм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підприєм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Вікторія Володими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ипня 1987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pacing w:lineRule="auto" w:line="21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кевич Оксана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вересня 1975 ро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Державної реєстрації актів цивільного стану у Київському районі Одеського міського управління юсти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лака Григорій Як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червня 1949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й лік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ашівська Центральна районна лікар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чук Сергій Гео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ервня 1977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ічник-консультант народного депутата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на Рада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енко Сергій Костя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квітня 1974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ченко Зоя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9 жовтня 1958 ро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сере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партій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підприєм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/>
            </w:pPr>
            <w:r>
              <w:rPr>
                <w:sz w:val="22"/>
                <w:szCs w:val="22"/>
              </w:rPr>
              <w:t>Фі</w:t>
            </w:r>
            <w:r>
              <w:rPr>
                <w:sz w:val="22"/>
                <w:szCs w:val="22"/>
                <w:lang w:val="ru-RU"/>
              </w:rPr>
              <w:t>зична особа-підприєм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одець Олександр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квітня 1976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бунарська ЗОШ № 1 ім. В.З.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цеховська Наталія Альгердас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червня 1969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не підприємство «Добробу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Віктор Як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грудня 1964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ійний фонд «Гуманітарний фонд «Єдність громад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дук Ольга Леонід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партій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еспонден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а «Степовий мая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льов Юрій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вересня 1966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станції юних техніків відділу осві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маїльська міська рада Оде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ч Ольга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липня 1980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підприємство «Ізмаїльське міжміське бюро технічної інвентаризації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дь Едуард Дми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жовтня 1982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,</w:t>
            </w:r>
          </w:p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л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’янська ЗОШ,</w:t>
            </w:r>
          </w:p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 «Придунайська філія Міжрегіональної Академії управління персонал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ценк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ола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січня 195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тівська середня школа І-ІІІ ступенів Білгород-Дністровського району Оде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уляр Світлана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жовтня 1951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оціація жіночих організацій Оде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усчі Павло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грудня 1969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о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господарський виробничий кооператив «Прогрес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ов Михайло Ігорович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листопада 1987 ро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льна сере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ий адміністр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дільнянське Управління експлуатації газового господарства ПАТ «Одесага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ндер Валерій Гео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серпня 1977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Пенсійного фонду України в Тарутинському районі Оде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нчін Володимир Іллі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жовтня 1966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й державний інспектор у Південному регіо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ержавної архітектурно-будівельної інспекції Оде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діренко Олександр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лютого 1964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надходження,прогнозування платежів,обліку застрахованих осіб та контрольно-перевірочн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Пенсійного фонду України в Кодимському районі Оде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ебельна Лідія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червня 1964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підприєм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підприєм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інський Генадій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 червня 1966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Вилкове-Пелікан-Ту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льїн Сергій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січня 1978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БК «Ленінський-28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рновський Олександр Ль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квітня 1965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ське об’єднання «Одеська обласна колегія адвокат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ебан Олександр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червня 1968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ідувач сектору з питань запобігання та виявлення коруп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е управління Державної служби з надзвичайних ситуацій України в Оде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енко Олександр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липня 1985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ікар-хір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бунарська Центральна районна лікар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ченко Олексій Фед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березня 1977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ська Тетяна Се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серпня 1956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гол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інтернівська районна рада Оде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ильніков Олексій Бор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лютого 1963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іон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йденко Вадим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квітня 1982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-викладач з боротьби дзюд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ЮСШ №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ова Ірина Леонід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7</w:t>
            </w:r>
          </w:p>
          <w:p>
            <w:pPr>
              <w:pStyle w:val="23"/>
              <w:spacing w:lineRule="auto" w:line="216" w:before="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рудня</w:t>
            </w:r>
            <w:r>
              <w:rPr>
                <w:sz w:val="22"/>
                <w:szCs w:val="22"/>
              </w:rPr>
              <w:t xml:space="preserve"> 19</w:t>
            </w:r>
            <w:r>
              <w:rPr>
                <w:sz w:val="22"/>
                <w:szCs w:val="22"/>
                <w:lang w:val="uk-UA"/>
              </w:rPr>
              <w:t>74</w:t>
            </w:r>
            <w:r>
              <w:rPr>
                <w:sz w:val="22"/>
                <w:szCs w:val="22"/>
              </w:rPr>
              <w:t xml:space="preserve"> ро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отієнко Євгеній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пада 1974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ізична особа-підприєм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ізична особа-підприєм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Галина Панте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серпня 1960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синський Ігор Григ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квітня  1962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л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 національна морська академ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енко Максим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січня 1979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консуль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Три богатир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огоненко Тетяна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травня 1948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 Володимирі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березня 1956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іо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уца Людмила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листопада 1966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підприєм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а особа-підприєм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інова Ольга Дмит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травня 196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ий голова</w:t>
            </w:r>
          </w:p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енська сільська рада Тарутинського району  Оде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уляк Валері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березня 1971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ий заступник гол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ашівська районна державна адміністрація Оде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тья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яна Олекс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червня 1961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міського гол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город-Дністровська міська рада Оде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енко Антон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серпня 1988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унальне підприємство Одеської обласної ради  «Бюро регіонального розвитку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угова Ганна Дмит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вересня 1972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ізична особа-підприєм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ізична особа-підприєм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ик Світлана Олекс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грудня 1974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 «Укрсиббанк»</w:t>
            </w:r>
          </w:p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.Балта, відділення №4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дозимований Ігор Сергій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липня 1974 року</w:t>
            </w:r>
          </w:p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ська організація «Альфа-Плю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довський Олександр Борис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жовтня 1958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Видавничий дім «Кур’є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імчук Дмитро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8 листопада 1971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ий 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ОВ «Фогтлен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євська Алла Анато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липня 1974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Т КБ «ПриватБанк» у  м. Бал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марчук Сергій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березня 1964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 «Нікола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равка Юрій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червня 1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ий заступник гол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ська районна державна адміністрація Одеської област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Олена Се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жовтня  1980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л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 національна морська академ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хотний Олександр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грудня 1976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іння комунального господарства та будів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ська міська рада Оде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орак Вероніка Володими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липня 1986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ійний фонд «№1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сний В’ячеслав Олекс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травня 1965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а Віктор Степ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вересня 196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Юрій 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червня 1982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сере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елиц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ксандр Тимоф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листопада 1972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ільський голо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тоярівська сільська рада Білгород-Дністровського району Оде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ов Віталій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квітня 1974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Коло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енко Віталій Фед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березня 1967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Кодимаагрошляхбу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дін Володимир Гар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травня 1967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рое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Інтерпойнт Девелопмен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еменова Алла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вересня 1965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Професійно-техніч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ідний інжен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Білгород-Дністровське бюро технічної інвентаризації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иротюк Ігор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серпня 1970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ічник-консультант народного депутата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на Рада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/>
            </w:pPr>
            <w:r>
              <w:rPr>
                <w:sz w:val="22"/>
                <w:szCs w:val="22"/>
              </w:rPr>
              <w:t>Скічко</w:t>
            </w:r>
            <w:r>
              <w:rPr>
                <w:sz w:val="22"/>
                <w:szCs w:val="22"/>
                <w:lang w:val="uk-UA"/>
              </w:rPr>
              <w:t xml:space="preserve">                    </w:t>
            </w:r>
            <w:r>
              <w:rPr>
                <w:sz w:val="22"/>
                <w:szCs w:val="22"/>
              </w:rPr>
              <w:t>Ігор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серпня 1967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головного лікаря по медичній части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а установа Ізмаїльської міської ради «Ізмаїльска центральна міська лікар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пкін Сергій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червня 1961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відділу регіонального розвитку, містобудування,  архітектури, житлово-комунального господарства та розвитку інфраструк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ійська районна державна адміністрація Оде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ков Владислав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липня 1981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Юрій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листопада 1970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 «Та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 Володимир Григ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липня 1961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зДВ «Затишанське хлібоприймальне підприєм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Турчин Микол</w:t>
            </w:r>
            <w:r>
              <w:rPr>
                <w:rFonts w:cs="Times New Roman" w:ascii="Times New Roman" w:hAnsi="Times New Roman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квітня 1971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ий обласний центр екстреної медичної допомоги та медицини катастро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9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грюмова </w:t>
            </w:r>
            <w:r>
              <w:rPr>
                <w:rFonts w:cs="Times New Roman" w:ascii="Times New Roman" w:hAnsi="Times New Roman"/>
              </w:rPr>
              <w:t>Ірина Михай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 серпня 1987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лен</w:t>
            </w:r>
            <w:r>
              <w:rPr>
                <w:sz w:val="22"/>
                <w:szCs w:val="22"/>
              </w:rPr>
              <w:t xml:space="preserve">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ий адміністра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маїлський Палац культури ім.Т.Г. Шевч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/>
            </w:pPr>
            <w:r>
              <w:rPr>
                <w:sz w:val="22"/>
                <w:szCs w:val="22"/>
              </w:rPr>
              <w:t>Усінов Олександр Т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</w:rPr>
              <w:t>йфук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травня 1960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ідіопольська ДЮСШ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Ігор Леоні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березня 1955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 «Одесага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брикант Світлана Самуі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червня 1967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Чеботар Володимир Іллі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січня 1986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Сервіс-транс-ю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Олена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липня 198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артії «Відроджен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інспектор канцеля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маїльський СІЗ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numPr>
                <w:ilvl w:val="0"/>
                <w:numId w:val="2"/>
              </w:numPr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нарьов Дмитро Як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січня 1968 рок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ий 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Південна меблева компані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</w:tbl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кретар комісії</w:t>
        <w:tab/>
        <w:tab/>
        <w:tab/>
        <w:tab/>
        <w:tab/>
        <w:tab/>
        <w:tab/>
        <w:tab/>
        <w:tab/>
        <w:tab/>
        <w:tab/>
        <w:tab/>
        <w:tab/>
        <w:t>Узунов С.О.</w:t>
      </w:r>
    </w:p>
    <w:sectPr>
      <w:footerReference w:type="default" r:id="rId2"/>
      <w:type w:val="nextPage"/>
      <w:pgSz w:orient="landscape" w:w="16838" w:h="11906"/>
      <w:pgMar w:left="737" w:right="567" w:gutter="0" w:header="0" w:top="709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lang w:val="uk-UA"/>
    </w:rPr>
  </w:style>
  <w:style w:type="character" w:styleId="Style18">
    <w:name w:val="Основной текст Знак"/>
    <w:qFormat/>
    <w:rPr>
      <w:sz w:val="28"/>
      <w:lang w:val="uk-UA"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20">
    <w:name w:val="Нижний колонтитул Знак"/>
    <w:qFormat/>
    <w:rPr>
      <w:rFonts w:ascii="Calibri" w:hAnsi="Calibri" w:eastAsia="Calibri" w:cs="Calibri"/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21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>
      <w:ind w:hanging="0"/>
    </w:pPr>
    <w:rPr/>
  </w:style>
  <w:style w:type="paragraph" w:styleId="Style2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7">
    <w:name w:val="Название объекта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8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56:00Z</dcterms:created>
  <dc:creator>Машбюро ПОЧТА</dc:creator>
  <dc:description/>
  <dc:language>en-US</dc:language>
  <cp:lastModifiedBy>Ольга Георгиевна Горжеева</cp:lastModifiedBy>
  <cp:lastPrinted>2015-09-25T14:02:00Z</cp:lastPrinted>
  <dcterms:modified xsi:type="dcterms:W3CDTF">2015-10-13T09:01:00Z</dcterms:modified>
  <cp:revision>3</cp:revision>
  <dc:subject/>
  <dc:title>Вик</dc:title>
</cp:coreProperties>
</file>