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hanging="0"/>
        <w:rPr/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10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і очікувані результати виконання завдань Програми поводження з твердими побутовими відходами в Одеській області на 2013-2017 роки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3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31"/>
        <w:gridCol w:w="1440"/>
        <w:gridCol w:w="2366"/>
        <w:gridCol w:w="3120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зва показни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5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начення показників за роками: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-20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5-2017</w:t>
            </w:r>
          </w:p>
        </w:tc>
      </w:tr>
      <w:tr>
        <w:trPr/>
        <w:tc>
          <w:tcPr>
            <w:tcW w:w="13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досконалення системи збору та вивозу ТП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дівництво нових полігонів ТП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д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одиниць спеціалізованої техніки для експлуатації полігонів ТП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д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відовано несанкціонованих звалищ ТП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д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встановлених урн для сміт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д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нових сміттєвоз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д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нових контейнерних майданчи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д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нових контейнерів для збору ТП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д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дівництво прибудинкових контейнерних майданчиків для роздільного збирання та зберігання ТП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д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нових контейнерів для роздільного збору ТП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д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00</w:t>
            </w:r>
          </w:p>
        </w:tc>
      </w:tr>
      <w:tr>
        <w:trPr/>
        <w:tc>
          <w:tcPr>
            <w:tcW w:w="13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удівництво сміттєпереробних комплексів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ількість сміттєсортувальних комплекс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д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водів з переробки ТП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д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5840" w:h="12240"/>
      <w:pgMar w:left="1134" w:right="1134" w:gutter="0" w:header="0" w:top="170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eastAsia="Calibri"/>
      <w:b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sz w:val="32"/>
      <w:szCs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6:23:00Z</dcterms:created>
  <dc:creator>User</dc:creator>
  <dc:description/>
  <cp:keywords/>
  <dc:language>en-US</dc:language>
  <cp:lastModifiedBy>User</cp:lastModifiedBy>
  <cp:lastPrinted>2013-06-19T09:11:00Z</cp:lastPrinted>
  <dcterms:modified xsi:type="dcterms:W3CDTF">2013-06-19T06:15:00Z</dcterms:modified>
  <cp:revision>3</cp:revision>
  <dc:subject/>
  <dc:title>Додаток 3</dc:title>
</cp:coreProperties>
</file>