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lang w:val="uk-UA"/>
        </w:rPr>
      </w:pPr>
      <w:r>
        <w:rPr>
          <w:lang w:val="uk-UA"/>
        </w:rPr>
        <w:t>ПАСПОРТ</w:t>
        <w:br/>
        <w:t>Програми поводження з твердими побутовими відходами в Одеській області на 2013-2017 роки</w:t>
      </w:r>
    </w:p>
    <w:tbl>
      <w:tblPr>
        <w:tblW w:w="5450" w:type="pct"/>
        <w:jc w:val="left"/>
        <w:tblInd w:w="-9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5019"/>
        <w:gridCol w:w="53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розвитку інфрастру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партамент розвитку інфрастру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 (у разі наявності)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 обласна державна адміністрація Департамент розвитку інфраструктури та   житлово-комунального господарства облдержадміністрації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Учасники </w:t>
            </w:r>
            <w:r>
              <w:rPr>
                <w:sz w:val="28"/>
                <w:szCs w:val="28"/>
                <w:lang w:val="uk-UA"/>
              </w:rPr>
              <w:t xml:space="preserve">(співвиконавці) </w:t>
            </w: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ька обласна державна адміністрація, Департамент розвитку інфраструктури та житлово-комунального господарства облдержадміністрації, районні державні адміністрації, виконавчі комітети рад міст обласного значення. Установи та організації, громадські організації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 ро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 етап: 2013-2015 роки, ІІ етап: 2016-2017 ро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, районні, міські бюдже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65720,0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 грн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місцевого бюджету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9720,0 тис. грн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джерел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900,0 тис. грн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6:48:00Z</dcterms:created>
  <dc:creator>User</dc:creator>
  <dc:description/>
  <cp:keywords/>
  <dc:language>en-US</dc:language>
  <cp:lastModifiedBy>livanchenko</cp:lastModifiedBy>
  <dcterms:modified xsi:type="dcterms:W3CDTF">2013-06-11T08:39:00Z</dcterms:modified>
  <cp:revision>12</cp:revision>
  <dc:subject/>
  <dc:title>ПАСПОРТ</dc:title>
</cp:coreProperties>
</file>