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№ ___ 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до постанови №134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від 03 листопада 2015 року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ГОВІ ВИБОРИ ДЕПУТАТІВ МІСЦЕВИХ РАД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СІЛЬСЬКИХ, СЕЛИЩНИХ, МІСЬКИХ ГОЛІ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 ЖОВТНЯ 2015 РОКУ</w:t>
      </w:r>
    </w:p>
    <w:p>
      <w:pPr>
        <w:pStyle w:val="Normal"/>
        <w:ind w:left="5103"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Черговість кандидатів у депута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ДЕСЬКОЇ ОБЛАСНОЇ РАДИ</w:t>
      </w:r>
      <w:r>
        <w:rPr/>
        <w:t>,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включених до виборчого списку </w:t>
      </w:r>
    </w:p>
    <w:p>
      <w:pPr>
        <w:pStyle w:val="Normal"/>
        <w:ind w:hanging="0"/>
        <w:jc w:val="center"/>
        <w:rPr>
          <w:szCs w:val="18"/>
        </w:rPr>
      </w:pPr>
      <w:r>
        <w:rPr/>
        <w:t>ОДЕСЬКА ТЕРИТОРІАЛЬНА ОРГАНІЗАЦІЯ ПАРТІЇ "БЛОК ПЕТРА ПОРОШЕНКА "СОЛІДАРНІСТЬ"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</w:rPr>
        <w:t>яка отримала право на участь у розподілі депутатських мандатів</w:t>
      </w:r>
    </w:p>
    <w:p>
      <w:pPr>
        <w:pStyle w:val="Normal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370"/>
        <w:gridCol w:w="1217"/>
        <w:gridCol w:w="1483"/>
        <w:gridCol w:w="1080"/>
        <w:gridCol w:w="1455"/>
      </w:tblGrid>
      <w:tr>
        <w:trPr>
          <w:trHeight w:val="13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Черговість кандидата у депутати у виборчому списку відповідно до рішення територіальної виборчої комісії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Прізвище, власне ім’я  (усі власні імена) по батькові (за наявності) кандидата у депутат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Перший кандидат або номер територіального виборчого округу, за яким закріплено кандидата у депута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Кількість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Відсоток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ілов Микола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8.194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ший кандид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банський Анатолій Іг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6.19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87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рамченко Андрій В’ячеслав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2.196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490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щенко Сергій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8.197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246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лов Юрій Костянти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6.196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918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інов Дмитро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0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220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ашев Родіон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197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176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бенко Олег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0.198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196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рочан Микола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5.195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2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767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тателадзе Олег Джумбе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9.195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845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інченко Марина Анатолі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5.197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69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канов Валентин Дми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9.19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86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зькевич Микита Дми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8.199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53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’янко Микола Микола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8.197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37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ндаренко Олександр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19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591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йдар Марія Єг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0.198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44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берник Аркадій Олекс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3.19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31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ічинський Віталій Серг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6.198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121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інак Алла Фед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5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31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тряний Олесь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9.19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115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Щербина Володимир Михай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4.19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053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вашов Андрій Геннад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197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248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теменко Анатолій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1.196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933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йко Григорій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10.19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53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єков Віктор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9.198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42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пенко Олександр Анато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3.19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730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Єрьоменко Ігор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6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14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17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івак Дмитро Пав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1.196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432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анов Іван Георг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10.195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952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ірнов Ігор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196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59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убрицька Світлана Пет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3.195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03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шнін Ігор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7.197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370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ейко Олена Миколаї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9.196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965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аненко Наталія Вікт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5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945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айван Андрій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11.197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663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сюк Юрій Олекс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4.198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12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єтков Олександр Фед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7.197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22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зачок Вадим Пе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9.197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14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орожнюк Василь Микола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5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65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ітарчук Михайло Ів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8.198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89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гунін Микита Серг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10.198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11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вець Юрій Ігоре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7.197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78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копенко Андрій Вале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4.197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150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оренко Ольга Іва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1.197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45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ідов Сергій Михай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8.195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16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янова Тетяна Вікт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6.197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86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цький Сергій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9.198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01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ордонська Наталя Борис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5.197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95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ук’янчук Олег Вале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10.196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94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шаглі Олег Григ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1.197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22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епалюк Тетяна Степан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7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934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даков Олександр Ю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10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930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мушкович Михайло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6.197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912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йкова Валентина Пилип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2.195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41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маренко Олег Вітал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1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95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єтісян Артак Георг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6.195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82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сян Артем Георг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9.196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384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імитров Дмитро Степа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2.198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111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умаділов Арсен Куат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8.198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105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орбаджи Іван Михай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7.19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883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ухов Петро Геннад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7.198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826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зі Степан Нико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1.198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91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фаєвич Михайло Зінов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6.194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09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ларієв Олександр Анд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1.195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60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гнатовський Євген Микола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6.195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291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рошніков Анатолій Михайл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1.19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38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рупалов Антон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3.198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951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латов Микола Радіо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1.19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52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інський Ігор Вікто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197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07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ошин Денис Валенти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6.197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924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орожний Костянтин Валенти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11.198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11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ль Валентина Вікто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195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17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винюк Ігор Пе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17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ужников Юрій Олекс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5.196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50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гудов Владислав Вале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5.198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92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нойний Євген Василь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0.196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58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линський Олег Пе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10.19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61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олотний Геннадій Вадим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5.196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88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сієнко Денис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5.197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44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овольська Оксана Володимирів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6.198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07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укан Афанасій Пет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7.196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44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вець Олександр Семен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2.194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11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вчук Володимир Володими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2.195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171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ілюк Сергій Олександр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6.196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89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ован Олег Валерійови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5.196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308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 _________________20__  рок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47:00Z</dcterms:created>
  <dc:creator>User</dc:creator>
  <dc:description/>
  <cp:keywords/>
  <dc:language>en-US</dc:language>
  <cp:lastModifiedBy>User</cp:lastModifiedBy>
  <dcterms:modified xsi:type="dcterms:W3CDTF">2015-11-03T13:47:00Z</dcterms:modified>
  <cp:revision>2</cp:revision>
  <dc:subject/>
  <dc:title>Форма № 5</dc:title>
</cp:coreProperties>
</file>