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даток № ___ 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до постанови №134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від 03 листопада 2015 року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ЕРГОВІ ВИБОРИ ДЕПУТАТІВ МІСЦЕВИХ РАД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 СІЛЬСЬКИХ, СЕЛИЩНИХ, МІСЬКИХ ГОЛІВ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 ЖОВТНЯ 2015 РОКУ</w:t>
      </w:r>
    </w:p>
    <w:p>
      <w:pPr>
        <w:pStyle w:val="Normal"/>
        <w:ind w:left="5103" w:hanging="0"/>
        <w:jc w:val="center"/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ind w:left="6663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Черговість кандидатів у депутат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ДЕСЬКОЇ ОБЛАСНОЇ РАДИ</w:t>
      </w:r>
      <w:r>
        <w:rPr/>
        <w:t>,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включених до виборчого списку </w:t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/>
        <w:t>ОДЕСЬКА ОБЛАСНА ОРГАНІЗАЦІЯ ПОЛІТИЧНОЇ ПАРТІЇ "НАШ КРАЙ" ,</w:t>
      </w:r>
      <w:r>
        <w:rPr>
          <w:sz w:val="18"/>
          <w:szCs w:val="18"/>
        </w:rPr>
        <w:t xml:space="preserve">  </w:t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</w:rPr>
        <w:t>яка отримала право на участь у розподілі депутатських мандатів</w:t>
      </w:r>
    </w:p>
    <w:p>
      <w:pPr>
        <w:pStyle w:val="Normal"/>
        <w:ind w:hanging="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6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375"/>
        <w:gridCol w:w="1217"/>
        <w:gridCol w:w="1303"/>
        <w:gridCol w:w="1260"/>
        <w:gridCol w:w="1154"/>
      </w:tblGrid>
      <w:tr>
        <w:trPr>
          <w:trHeight w:val="135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Черговість кандидата у депутати у виборчому списку відповідно до рішення територіальної виборчої комісії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Прізвище, власне ім’я  (усі власні імена) по батькові (за наявності) кандидата у депутати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Перший кандидат або номер територіального виборчого округу, за яким закріплено кандидата у депута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Кількість голосів виборців, поданих за місцеву організацію політичної партії у територіальному виборчому окрузі, за яким закріплено кандидата у депутати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Відсоток голосів виборців, поданих за місцеву організацію політичної партії у територіальному виборчому окрузі, за яким закріплено кандидата у депутати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ссе Антон Іван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10.195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ший кандид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#Н/Д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#Н/Д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унжи Панас Георг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4.195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547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атінов Ігнат Василь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9.195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246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иклікчи Георгій Гаврил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12.195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07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юссе Іван Іван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10.198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264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пова Марія Федор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.02.197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411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ащі Олександр Родіонович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11.196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356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імчогло Юрій Дмит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8.197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441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лаков Олег Семен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9.197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107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тов Трифон Данилович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  <w:lang w:val="ru-RU"/>
              </w:rPr>
              <w:t>07.11.197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325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умбрава Роман Іван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05.198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736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ртеменко Дмитро Іванович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8.12.196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935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ніченко Василь Іванович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03.198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735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щан Юлія Валентин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196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671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латі Дмитро Спиридонович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11.198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730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ілік Людмила Григор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6.195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292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брянська Вікторія Віктор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6.197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582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орозан Іван Миколайович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.07.195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63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Якименко Тетяна Григор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2.196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31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рока Володимир Олександ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10.197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509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Єргієв Іван Дмит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07.194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91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інчев Віктор Георгійович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2.197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65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кіасян Армен Самвел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11.198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809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рлак Борис Іван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7.196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30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щепа Геннадій Юрійович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7.197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287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инська Анжела Георгії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9.196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421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болотній Руслан Олександ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11.197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52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трікова Анжела Костянтин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02.197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304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носов Андрій Павл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9.197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159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рба Олександр Ісаак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5.194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47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дрейку Вадим Пет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06.197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55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орна Алла Костянтин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10.196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48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ковій Вячеслав Валер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1.197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11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алова Олександра Віктор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11.198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43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ушулков Дмитро Іван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09.195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62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нчаров Віталій Олександ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1.197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59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ранський Віталій Вікто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8.198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09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зак Сергій Павлович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2.197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01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стушенко Павло Пет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196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60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мікан Володимир Іллі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5.196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89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ляхта Вікторія Андрії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11.198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16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нжос Валентин Олекс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3.196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73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Хаджирадєва Світлана Костянтинівн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9.196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42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рубнік Віталій Іванович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198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45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ядюк Михайло Микола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0.195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94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рецу Федір Анатолійович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4.198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38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астир Іван Васильович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9.195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13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Іллящук Сергій Василь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1.198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07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ілік Георгій Георг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12.195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95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Іванов Миколай Миколайович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10.196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05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ожица Олександр Юр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4.198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01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валенко Лілія Валентин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7.196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701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сьонова Марина Вілл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06.196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89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устроєв Юрій Геннад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4.197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80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лубнич Аліна Васил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5.198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81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ільчев Євгеній Васильович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4.198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42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Єфімов Олександр Олександ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5.195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63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ковська Ольга Миколаї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1.197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41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ишляга Тетяна Миколаї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2.196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43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йварджи Таміла Костянтин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5.197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280</w:t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68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288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___" _________________20__  року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54:00Z</dcterms:created>
  <dc:creator>User</dc:creator>
  <dc:description/>
  <cp:keywords/>
  <dc:language>en-US</dc:language>
  <cp:lastModifiedBy>User</cp:lastModifiedBy>
  <cp:lastPrinted>2015-11-05T14:21:00Z</cp:lastPrinted>
  <dcterms:modified xsi:type="dcterms:W3CDTF">2015-11-05T12:21:00Z</dcterms:modified>
  <cp:revision>3</cp:revision>
  <dc:subject/>
  <dc:title>Форма № 5</dc:title>
</cp:coreProperties>
</file>