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</w:tabs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Додаток № ___ </w:t>
      </w:r>
    </w:p>
    <w:p>
      <w:pPr>
        <w:pStyle w:val="Normal"/>
        <w:tabs>
          <w:tab w:val="clear" w:pos="708"/>
          <w:tab w:val="left" w:pos="1985" w:leader="none"/>
        </w:tabs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до постанови №134</w:t>
      </w:r>
    </w:p>
    <w:p>
      <w:pPr>
        <w:pStyle w:val="Normal"/>
        <w:tabs>
          <w:tab w:val="clear" w:pos="708"/>
          <w:tab w:val="left" w:pos="1985" w:leader="none"/>
        </w:tabs>
        <w:ind w:hanging="0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>від 03 листопада 2015 року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ЧЕРГОВІ ВИБОРИ ДЕПУТАТІВ МІСЦЕВИХ РАД 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 СІЛЬСЬКИХ, СЕЛИЩНИХ, МІСЬКИХ ГОЛІВ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5 ЖОВТНЯ 2015 РОКУ</w:t>
      </w:r>
    </w:p>
    <w:p>
      <w:pPr>
        <w:pStyle w:val="Normal"/>
        <w:ind w:left="5103" w:hanging="0"/>
        <w:jc w:val="center"/>
        <w:rPr>
          <w:b/>
          <w:b/>
          <w:bCs/>
          <w:sz w:val="2"/>
          <w:szCs w:val="22"/>
        </w:rPr>
      </w:pPr>
      <w:r>
        <w:rPr>
          <w:b/>
          <w:bCs/>
          <w:sz w:val="2"/>
          <w:szCs w:val="22"/>
        </w:rPr>
      </w:r>
    </w:p>
    <w:p>
      <w:pPr>
        <w:pStyle w:val="Normal"/>
        <w:ind w:left="6663" w:hanging="0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Черговість кандидатів у депутати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ОДЕСЬКОЇ ОБЛАСНОЇ РАДИ</w:t>
      </w:r>
      <w:r>
        <w:rPr/>
        <w:t>,</w:t>
      </w:r>
    </w:p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включених до виборчого списку </w:t>
      </w:r>
    </w:p>
    <w:p>
      <w:pPr>
        <w:pStyle w:val="Normal"/>
        <w:ind w:hanging="0"/>
        <w:jc w:val="center"/>
        <w:rPr>
          <w:szCs w:val="18"/>
        </w:rPr>
      </w:pPr>
      <w:r>
        <w:rPr/>
        <w:t xml:space="preserve">РЕГІОНАЛЬНА ОРГАНІЗАЦІЯ ПОЛІТИЧНОЇ ПАРТІЇ "ДОВІРЯЙ ДІЛАМ" В ОДЕСЬКІЙ ОБЛАСТІ, </w:t>
      </w:r>
    </w:p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>
          <w:b/>
        </w:rPr>
        <w:t>яка отримала право на участь у розподілі депутатських мандатів</w:t>
      </w:r>
    </w:p>
    <w:p>
      <w:pPr>
        <w:pStyle w:val="Normal"/>
        <w:ind w:hanging="0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tbl>
      <w:tblPr>
        <w:tblW w:w="108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3824"/>
        <w:gridCol w:w="1139"/>
        <w:gridCol w:w="1673"/>
        <w:gridCol w:w="1455"/>
        <w:gridCol w:w="1455"/>
      </w:tblGrid>
      <w:tr>
        <w:trPr>
          <w:trHeight w:val="135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</w:rPr>
              <w:t>Черговість кандидата у депутати у виборчому списку відповідно до рішення територіальної виборчої комісії</w:t>
            </w:r>
          </w:p>
        </w:tc>
        <w:tc>
          <w:tcPr>
            <w:tcW w:w="3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</w:rPr>
              <w:t>Прізвище, власне ім’я  (усі власні імена) по батькові (за наявності) кандидата у депутати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</w:rPr>
              <w:t>Число, місяць, рік народження (дд.мм.рррр)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</w:rPr>
              <w:t>Перший кандидат або номер територіального виборчого округу, за яким закріплено кандидата у депутати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</w:rPr>
              <w:t>Кількість голосів виборців, поданих за місцеву організацію політичної партії у територіальному виборчому окрузі, за яким закріплено кандидата у депутати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</w:rPr>
              <w:t>Відсоток голосів виборців, поданих за місцеву організацію політичної партії у територіальному виборчому окрузі, за яким закріплено кандидата у депутати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3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уханов Геннадій Леонідович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.01.1965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ший кандидат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#Н/Д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#Н/Д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плицький Вадим Едуардович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11.197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7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1427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хмеров Олександр Олександрович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.08.1976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3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8294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Юрко Ольга Іванівн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.04.1976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2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8280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брамова Євгенія Георгіївн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01.1975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2372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ваницький Олександр Валеріанович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10.1975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4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2128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апір Дмитро Петрович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.11.1976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8265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мелевський Анатолій Борисович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.05.1965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0593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шков Володимир Михайлович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  <w:szCs w:val="20"/>
                <w:lang w:val="ru-RU"/>
              </w:rPr>
              <w:t>11.03.1959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2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3958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оганов Ігор Юрійович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.07.1988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,1805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довник Анатолій Анатолійович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.09.197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6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9886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арченко Віталій Георгійович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.06.1975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5419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улигін-Шрамко Сергій Віталійович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.10.197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7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4975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зун Максим Миколайович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.04.198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9010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окайчук Валерій Федорович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.05.1957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5031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тніков Сергій Дмитрович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.08.1969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2346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агрій-Шахматова Марина Леонідівн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.06.195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2161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анін Олександр Юрійович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.05.198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9434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айрамов Юніс Гасанович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.01.198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4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2371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льський Геннадій Миколайович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.08.1975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1178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геря Людмила Іванівн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.06.1959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7792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епаненко Олександр Сергійович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.07.1975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6277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тящук Наталія Михайлівн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.09.197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1708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розов Олександр Володимирович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.05.1975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3473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ценко Ірина Ігорівн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.10.1985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9673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дратюк Сергій Анатолійович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.05.196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5552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чипоренко Ігор Гаврилович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.02.194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3090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дчук Анатолій Євграфович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.03.1948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3763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динцова Ганна Леонідівн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.05.196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4431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сьяненко Олександр Миколайович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.10.198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1890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апір Олена Олександрівн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.03.1985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154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роніна Ірина Володимирівн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.05.1966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5336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озовенко Марина Костянтинівн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.11.1978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549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конечна Антоніна Леонідівн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07.1958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218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ефанюк Олена Ігорівн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.11.197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648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вленко Тетяна Миколаївн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.02.1968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979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іхальцова Тетяна Валеріївн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08.1975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795</w:t>
            </w:r>
          </w:p>
        </w:tc>
      </w:tr>
    </w:tbl>
    <w:p>
      <w:pPr>
        <w:pStyle w:val="Normal"/>
        <w:ind w:hanging="0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p>
      <w:pPr>
        <w:pStyle w:val="Normal"/>
        <w:ind w:hanging="0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668"/>
        <w:gridCol w:w="1694"/>
        <w:gridCol w:w="705"/>
        <w:gridCol w:w="2768"/>
      </w:tblGrid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Голова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  <w:tr>
        <w:trPr/>
        <w:tc>
          <w:tcPr>
            <w:tcW w:w="3514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Секретар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</w:tbl>
    <w:p>
      <w:pPr>
        <w:pStyle w:val="Normal"/>
        <w:ind w:hanging="0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p>
      <w:pPr>
        <w:pStyle w:val="TextBodyIndent"/>
        <w:spacing w:before="0" w:after="0"/>
        <w:ind w:left="288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"___" _________________20__  року</w:t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Style15">
    <w:name w:val=" Знак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3:57:00Z</dcterms:created>
  <dc:creator>User</dc:creator>
  <dc:description/>
  <cp:keywords/>
  <dc:language>en-US</dc:language>
  <cp:lastModifiedBy>User</cp:lastModifiedBy>
  <cp:lastPrinted>2015-11-03T15:57:00Z</cp:lastPrinted>
  <dcterms:modified xsi:type="dcterms:W3CDTF">2015-11-03T13:57:00Z</dcterms:modified>
  <cp:revision>2</cp:revision>
  <dc:subject/>
  <dc:title>Форма № 5</dc:title>
</cp:coreProperties>
</file>